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22"/>
        <w:jc w:val="center"/>
        <w:rPr>
          <w:b/>
          <w:b/>
          <w:sz w:val="24"/>
        </w:rPr>
      </w:pPr>
      <w:r>
        <w:rPr>
          <w:b/>
          <w:sz w:val="24"/>
        </w:rPr>
        <w:t>Как я ездил в Америку.</w:t>
      </w:r>
    </w:p>
    <w:p>
      <w:pPr>
        <w:pStyle w:val="Normal"/>
        <w:widowControl w:val="false"/>
        <w:spacing w:before="0" w:after="222"/>
        <w:ind w:firstLine="720"/>
        <w:rPr/>
      </w:pPr>
      <w:r>
        <w:rPr>
          <w:i/>
          <w:sz w:val="24"/>
        </w:rPr>
        <w:t>Заранее прошу прощения за вольный стиль нижеизложенного материала и присутствие в нем сленговых выражений. Данный текст был создан от нежелания писать диплом, в качестве разрядки, своего рода безделья, то есть явля</w:t>
        <w:softHyphen/>
        <w:t xml:space="preserve">ется отдыхом моего разума, а не трудом. (Однако проблески умственного напряжения в нем все же присутствуют </w:t>
      </w:r>
      <w:r>
        <w:rPr>
          <w:rFonts w:eastAsia="Wingdings" w:cs="Wingdings" w:ascii="Wingdings" w:hAnsi="Wingdings"/>
          <w:i/>
          <w:sz w:val="24"/>
          <w:lang w:val="en-US" w:eastAsia="en-US"/>
        </w:rPr>
        <w:t></w:t>
      </w:r>
      <w:r>
        <w:rPr>
          <w:i/>
          <w:sz w:val="24"/>
          <w:lang w:val="en-US" w:eastAsia="en-US"/>
        </w:rPr>
        <w:t>)</w:t>
      </w:r>
      <w:r>
        <w:rPr>
          <w:i/>
          <w:sz w:val="24"/>
        </w:rPr>
        <w:t>. Имена реальных персонажей заменены вымышленными. Так, на всякий случай.</w:t>
      </w:r>
    </w:p>
    <w:p>
      <w:pPr>
        <w:pStyle w:val="Normal"/>
        <w:widowControl w:val="false"/>
        <w:spacing w:before="0" w:after="222"/>
        <w:ind w:firstLine="720"/>
        <w:rPr/>
      </w:pPr>
      <w:r>
        <w:rPr>
          <w:sz w:val="24"/>
        </w:rPr>
        <w:t>Ну что можно сказать о моей поездке в США... Я ехал через организацию CCUSA</w:t>
      </w:r>
      <w:r>
        <w:rPr>
          <w:rStyle w:val="FootnoteCharacters"/>
          <w:rStyle w:val="FootnoteAnchor"/>
          <w:sz w:val="24"/>
        </w:rPr>
        <w:footnoteReference w:id="2"/>
      </w:r>
      <w:r>
        <w:rPr>
          <w:sz w:val="24"/>
        </w:rPr>
        <w:t xml:space="preserve"> и ее мос</w:t>
        <w:softHyphen/>
        <w:t>ковское представительство, которым заведует бывший вожатый "Артека" Ю. Костин. Программа, по которой я ехал называется аналогично придумавшей ее организации - "</w:t>
      </w:r>
      <w:r>
        <w:rPr>
          <w:sz w:val="24"/>
          <w:lang w:val="en-US"/>
        </w:rPr>
        <w:t>CCUSA</w:t>
      </w:r>
      <w:r>
        <w:rPr>
          <w:sz w:val="24"/>
        </w:rPr>
        <w:t>". Моя рабочая должность имела название "</w:t>
      </w:r>
      <w:r>
        <w:rPr>
          <w:sz w:val="24"/>
          <w:lang w:val="en-US"/>
        </w:rPr>
        <w:t>support</w:t>
      </w:r>
      <w:r>
        <w:rPr>
          <w:sz w:val="24"/>
        </w:rPr>
        <w:t xml:space="preserve"> </w:t>
      </w:r>
      <w:r>
        <w:rPr>
          <w:sz w:val="24"/>
          <w:lang w:val="en-US"/>
        </w:rPr>
        <w:t>staff</w:t>
      </w:r>
      <w:r>
        <w:rPr>
          <w:sz w:val="24"/>
        </w:rPr>
        <w:t xml:space="preserve"> "</w:t>
      </w:r>
      <w:r>
        <w:rPr>
          <w:rStyle w:val="FootnoteCharacters"/>
          <w:rStyle w:val="FootnoteAnchor"/>
          <w:sz w:val="24"/>
          <w:lang w:val="en-US"/>
        </w:rPr>
        <w:footnoteReference w:id="3"/>
      </w:r>
      <w:r>
        <w:rPr>
          <w:sz w:val="24"/>
        </w:rPr>
        <w:t>, статус визы - "</w:t>
      </w:r>
      <w:r>
        <w:rPr>
          <w:sz w:val="24"/>
          <w:lang w:val="en-US"/>
        </w:rPr>
        <w:t>J</w:t>
      </w:r>
      <w:r>
        <w:rPr>
          <w:sz w:val="24"/>
        </w:rPr>
        <w:t>-1"</w:t>
      </w:r>
      <w:r>
        <w:rPr>
          <w:rStyle w:val="FootnoteCharacters"/>
          <w:rStyle w:val="FootnoteAnchor"/>
          <w:sz w:val="24"/>
          <w:lang w:val="en-US"/>
        </w:rPr>
        <w:footnoteReference w:id="4"/>
      </w:r>
      <w:r>
        <w:rPr>
          <w:sz w:val="24"/>
        </w:rPr>
        <w:t>. (Как я узнал позже, виза представляет собой наклейку, приклеивающуюся на одну из страниц загран-паспорта). По условиям программы я должен был 2 с небольшим месяца отработать в детском летнем лагере, где мне предоставляли жи</w:t>
        <w:softHyphen/>
        <w:t>лье и еду. Взнос составлял 490 долларов (в этом году он уже составляет 600), за мою работу в ла</w:t>
        <w:softHyphen/>
        <w:t>гере мне обещали $750 (в этом году что-то около 850-900). За все 2 месяца. Путем несложных ма</w:t>
        <w:softHyphen/>
        <w:t>тематических вычислений получаем заработанную сумму: 260 долларов, зарплату в месяц: 130 дол</w:t>
        <w:softHyphen/>
        <w:t>ларов, зарплату в день: 4 доллара 30 центов, зарплату в час</w:t>
      </w:r>
      <w:r>
        <w:rPr>
          <w:rStyle w:val="FootnoteCharacters"/>
          <w:rStyle w:val="FootnoteAnchor"/>
          <w:sz w:val="24"/>
        </w:rPr>
        <w:footnoteReference w:id="5"/>
      </w:r>
      <w:r>
        <w:rPr>
          <w:sz w:val="24"/>
        </w:rPr>
        <w:t>: приблизительно 60 центов. Мини</w:t>
        <w:softHyphen/>
        <w:t>мальная зарплата в США составляла 5 долларов 25 центов. Я не учитывал один выходной день в неделю, один лейзи-дэй</w:t>
      </w:r>
      <w:r>
        <w:rPr>
          <w:rStyle w:val="FootnoteCharacters"/>
          <w:rStyle w:val="FootnoteAnchor"/>
          <w:sz w:val="24"/>
        </w:rPr>
        <w:footnoteReference w:id="6"/>
      </w:r>
      <w:r>
        <w:rPr>
          <w:sz w:val="24"/>
        </w:rPr>
        <w:t xml:space="preserve"> и еду, плюс бесплатное жилье. Если их учесть, то получится: берем сред</w:t>
        <w:softHyphen/>
        <w:t>нюю стоимость жилья равной 10 долларов в сутки и стоимость питания пусть тоже 10 долларов в сутки (хотя если готовить самому, и покупать полуфабрикаты у китайцев, то в сутки это будет от трех до 5-ти долларов). Получаем: 20 долларов в день, в час это будет $2,85. Плюс 60 центов. За выходной и лейзи-дей округлим до доллара. Итого $3,85 в час. Наверное сюда еще стоит включить телевизор один на весь лагерь, подключенный к спутниковому телевидению, мороженое примерно 4 раза в неделю, в неограниченных количествах, интернет-класс, в котором можно было сидеть до 4х часов в день. Но мне это считать не хочется, так как наш лагерь был одним из немногих. Во мно</w:t>
        <w:softHyphen/>
        <w:t>гих лагерях всего этого не было, к тому же были люди, кто почти не пользовался всеми этими "бла</w:t>
        <w:softHyphen/>
        <w:t>гами в нагрузку".</w:t>
      </w:r>
    </w:p>
    <w:p>
      <w:pPr>
        <w:pStyle w:val="Normal"/>
        <w:widowControl w:val="false"/>
        <w:spacing w:before="0" w:after="222"/>
        <w:ind w:firstLine="720"/>
        <w:rPr/>
      </w:pPr>
      <w:r>
        <w:rPr>
          <w:sz w:val="24"/>
        </w:rPr>
        <w:t xml:space="preserve"> </w:t>
      </w:r>
      <w:r>
        <w:rPr>
          <w:sz w:val="24"/>
        </w:rPr>
        <w:t xml:space="preserve">Фактически, директор лагеря платил организации </w:t>
      </w:r>
      <w:r>
        <w:rPr>
          <w:sz w:val="24"/>
          <w:lang w:val="en-US"/>
        </w:rPr>
        <w:t>CCUSA</w:t>
      </w:r>
      <w:r>
        <w:rPr>
          <w:sz w:val="24"/>
        </w:rPr>
        <w:t xml:space="preserve"> некоторую сумму, которая уст</w:t>
        <w:softHyphen/>
        <w:t>раивала обоих и оборачивалась такой низкой зарплатой для нас, непрофессионалов из третьих стран. Профессиональные вожатые более старшего возраста чем мы, например тренера по баскет</w:t>
        <w:softHyphen/>
        <w:t xml:space="preserve">болу, по плаванию, по виндсерфингу, профессиональные повара на кухне, а также </w:t>
      </w:r>
      <w:r>
        <w:rPr>
          <w:sz w:val="24"/>
          <w:lang w:val="en-US"/>
        </w:rPr>
        <w:t>return</w:t>
      </w:r>
      <w:r>
        <w:rPr>
          <w:sz w:val="24"/>
        </w:rPr>
        <w:t>-</w:t>
      </w:r>
      <w:r>
        <w:rPr>
          <w:sz w:val="24"/>
          <w:lang w:val="en-US"/>
        </w:rPr>
        <w:t>stuff</w:t>
      </w:r>
      <w:r>
        <w:rPr>
          <w:rStyle w:val="FootnoteCharacters"/>
          <w:rStyle w:val="FootnoteAnchor"/>
          <w:sz w:val="24"/>
          <w:lang w:val="en-US"/>
        </w:rPr>
        <w:footnoteReference w:id="7"/>
      </w:r>
      <w:r>
        <w:rPr>
          <w:sz w:val="24"/>
        </w:rPr>
        <w:t xml:space="preserve"> получают больше. Последние - долларов на 200, остальные - нормальную американскую зарплату (выше 5 долларов в час). Профессионалы разумеется, с родным английским. Из Канады, Австралии, Новой Зеландии, Южной Африки, Великобритании, кажется никого не забыл. То есть из англого</w:t>
        <w:softHyphen/>
        <w:t>воряших стран.</w:t>
        <w:br/>
        <w:tab/>
        <w:t>Но что поделать, другого сравнительно доступного способа поехать в США у меня не было. Сладкая "</w:t>
      </w:r>
      <w:r>
        <w:rPr>
          <w:sz w:val="24"/>
          <w:lang w:val="en-US"/>
        </w:rPr>
        <w:t>Work</w:t>
      </w:r>
      <w:r>
        <w:rPr>
          <w:sz w:val="24"/>
        </w:rPr>
        <w:t xml:space="preserve"> - </w:t>
      </w:r>
      <w:r>
        <w:rPr>
          <w:sz w:val="24"/>
          <w:lang w:val="en-US"/>
        </w:rPr>
        <w:t>and</w:t>
      </w:r>
      <w:r>
        <w:rPr>
          <w:sz w:val="24"/>
        </w:rPr>
        <w:t xml:space="preserve"> </w:t>
      </w:r>
      <w:r>
        <w:rPr>
          <w:sz w:val="24"/>
          <w:lang w:val="en-US"/>
        </w:rPr>
        <w:t>Travel</w:t>
      </w:r>
      <w:r>
        <w:rPr>
          <w:sz w:val="24"/>
        </w:rPr>
        <w:t>" кусалась своей ценой (1,5 тысячи долларов) и пугала неопределенно</w:t>
        <w:softHyphen/>
        <w:t>стью. Найду ли я работу и жилье, приехав фактически один (никто из знакомых мне людей из моего города не ехал по этой программе)? Причем, если мне не изменяет память, работу найти нужно было заранее, через  Интернет. Это тоже явилось довольно большим барьером для меня, имевшего тогда нулевой опыт по поиску работы, тем более на англоязычных сайтах. Можно было правда об</w:t>
        <w:softHyphen/>
        <w:t>ратиться к профессионалам этого дела, но таких у меня на примете не было а моя природная лень не позволила мне подшустрить.</w:t>
      </w:r>
    </w:p>
    <w:p>
      <w:pPr>
        <w:pStyle w:val="Normal"/>
        <w:widowControl w:val="false"/>
        <w:spacing w:before="0" w:after="222"/>
        <w:ind w:firstLine="720"/>
        <w:rPr/>
      </w:pPr>
      <w:r>
        <w:rPr>
          <w:b/>
          <w:sz w:val="24"/>
        </w:rPr>
        <w:t>Этап первый</w:t>
      </w:r>
      <w:r>
        <w:rPr>
          <w:sz w:val="24"/>
        </w:rPr>
        <w:t>.</w:t>
      </w:r>
      <w:r>
        <w:rPr>
          <w:b/>
          <w:sz w:val="24"/>
        </w:rPr>
        <w:t xml:space="preserve"> Анкеты и резюме</w:t>
      </w:r>
      <w:r>
        <w:rPr>
          <w:sz w:val="24"/>
        </w:rPr>
        <w:t xml:space="preserve">. </w:t>
      </w:r>
    </w:p>
    <w:p>
      <w:pPr>
        <w:pStyle w:val="Normal"/>
        <w:widowControl w:val="false"/>
        <w:spacing w:before="0" w:after="222"/>
        <w:ind w:firstLine="720"/>
        <w:rPr/>
      </w:pPr>
      <w:r>
        <w:rPr>
          <w:sz w:val="24"/>
        </w:rPr>
        <w:t>Практически в каждом городе РФ есть филиал московского представительства CCUSA. Рек</w:t>
        <w:softHyphen/>
        <w:t>ламу в СМИ они не дают, так как и без этого желающих вступить в программу хватает. Объявления о наборе развешивают в ВУЗах. Здесь ты платишь символический взнос (я платил 1 тыс. руб, сей</w:t>
        <w:softHyphen/>
        <w:t>час наверное больше), тебе дают нужные бумаги, и учат их правильно заполнять. Это немаловаж</w:t>
        <w:softHyphen/>
        <w:t xml:space="preserve">ный момент. В анкете требуется указать где ты работал, в течение какого срока, проставить даты наёма и увольнения. Если ты еще не успел где-то поработать, или работал неофициально и менее одного месяца, то нужно придумать легенду, и четко ее запомнить, а еще лучше, поверить в нее самому </w:t>
      </w:r>
      <w:r>
        <w:rPr>
          <w:rFonts w:eastAsia="Wingdings" w:cs="Wingdings" w:ascii="Wingdings" w:hAnsi="Wingdings"/>
          <w:sz w:val="24"/>
          <w:lang w:val="en-US" w:eastAsia="en-US"/>
        </w:rPr>
        <w:t></w:t>
      </w:r>
      <w:r>
        <w:rPr>
          <w:sz w:val="24"/>
        </w:rPr>
        <w:t>. Это - давно известная практика, и не стоит этого смущаться. Я думаю, что там, в CCUSA все об этом знают, а эта анкета является ни чем иным, как психологической настройкой потенци</w:t>
        <w:softHyphen/>
        <w:t>ального работяги на труд. Еще нужно принести две справки (липовых или нет - не важно, важно чтобы они выглядели настоящими) с мест работы с указанными должностью в каждой (должности, само собой, соответствуют анкете) десяток фотографий за работой (из них отберут 3-4 лучшие). Когда нужный материал будет собран и тебя поднатаскают в плане устной речи (скажут о чем надо говорить, на собеседовании, а о чем не надо, научат паре-тройке устойчивых выражений, приятных слуху собеседователей), с тебя возьмут деньги на билет в Москву и скажут дату отъезда. Обычно это начало февраль (отсюда следует, что начинать суетиться нужно осенью). Кроме всего прочего выгода занятий с местном филиале состоит в том, что некоторые филиалы в хороших (читай - блат</w:t>
        <w:softHyphen/>
        <w:t>ных) отношениях с Москвой, что обеспечивает увеличение шансов на прохождение собеседования в Москве.</w:t>
      </w:r>
    </w:p>
    <w:p>
      <w:pPr>
        <w:pStyle w:val="Normal"/>
        <w:widowControl w:val="false"/>
        <w:spacing w:before="0" w:after="222"/>
        <w:ind w:firstLine="720"/>
        <w:rPr>
          <w:sz w:val="24"/>
        </w:rPr>
      </w:pPr>
      <w:r>
        <w:rPr>
          <w:b/>
          <w:sz w:val="24"/>
        </w:rPr>
        <w:t>Этап второй. Собеседование.</w:t>
      </w:r>
    </w:p>
    <w:p>
      <w:pPr>
        <w:pStyle w:val="Normal"/>
        <w:widowControl w:val="false"/>
        <w:spacing w:before="0" w:after="222"/>
        <w:ind w:firstLine="720"/>
        <w:rPr/>
      </w:pPr>
      <w:r>
        <w:rPr>
          <w:sz w:val="24"/>
        </w:rPr>
        <w:t xml:space="preserve"> </w:t>
      </w:r>
      <w:r>
        <w:rPr>
          <w:sz w:val="24"/>
        </w:rPr>
        <w:t>Собеседование одно. Если ты проходишь его, ты платишь взнос, наличными, можно в дол</w:t>
        <w:softHyphen/>
        <w:t>ларах (представителей правопорядка при этом незаконном действе нет, так что можно не сильно беспокоиться, я платил в долларах). Если тебя отфутболивают (попадешь к строгому собеседова</w:t>
        <w:softHyphen/>
        <w:t>телю, слабо подготовишься, не сможешь пустить в ход свое обаяние, или день собеседования сов</w:t>
        <w:softHyphen/>
        <w:t xml:space="preserve">пал с неудачным днем для твоего знака зодиака </w:t>
      </w:r>
      <w:r>
        <w:rPr>
          <w:rFonts w:eastAsia="Wingdings" w:cs="Wingdings" w:ascii="Wingdings" w:hAnsi="Wingdings"/>
          <w:sz w:val="24"/>
          <w:lang w:val="en-US" w:eastAsia="en-US"/>
        </w:rPr>
        <w:t></w:t>
      </w:r>
      <w:r>
        <w:rPr>
          <w:sz w:val="24"/>
        </w:rPr>
        <w:t xml:space="preserve">), то платить 5 сотен долларов не нужно. А можно со спокойной душой ехать домой и срочно искать деньги на </w:t>
      </w:r>
      <w:r>
        <w:rPr>
          <w:sz w:val="24"/>
          <w:lang w:val="en-US"/>
        </w:rPr>
        <w:t>Work</w:t>
      </w:r>
      <w:r>
        <w:rPr>
          <w:sz w:val="24"/>
        </w:rPr>
        <w:t xml:space="preserve"> </w:t>
      </w:r>
      <w:r>
        <w:rPr>
          <w:sz w:val="24"/>
          <w:lang w:val="en-US"/>
        </w:rPr>
        <w:t>and</w:t>
      </w:r>
      <w:r>
        <w:rPr>
          <w:sz w:val="24"/>
        </w:rPr>
        <w:t xml:space="preserve"> </w:t>
      </w:r>
      <w:r>
        <w:rPr>
          <w:sz w:val="24"/>
          <w:lang w:val="en-US"/>
        </w:rPr>
        <w:t>Travel</w:t>
      </w:r>
      <w:r>
        <w:rPr>
          <w:sz w:val="24"/>
        </w:rPr>
        <w:t>. Так сделала одна де</w:t>
        <w:softHyphen/>
        <w:t xml:space="preserve">вушка из моего города. Не прошла на </w:t>
      </w:r>
      <w:r>
        <w:rPr>
          <w:sz w:val="24"/>
          <w:lang w:val="en-US"/>
        </w:rPr>
        <w:t>CCUSA</w:t>
      </w:r>
      <w:r>
        <w:rPr>
          <w:sz w:val="24"/>
        </w:rPr>
        <w:t xml:space="preserve">, но прошла на </w:t>
      </w:r>
      <w:r>
        <w:rPr>
          <w:sz w:val="24"/>
          <w:lang w:val="en-US"/>
        </w:rPr>
        <w:t>W</w:t>
      </w:r>
      <w:r>
        <w:rPr>
          <w:sz w:val="24"/>
        </w:rPr>
        <w:t>&amp;</w:t>
      </w:r>
      <w:r>
        <w:rPr>
          <w:sz w:val="24"/>
          <w:lang w:val="en-US"/>
        </w:rPr>
        <w:t>T</w:t>
      </w:r>
      <w:r>
        <w:rPr>
          <w:sz w:val="24"/>
        </w:rPr>
        <w:t xml:space="preserve">. И это в порядке вещей. Я знал одного парня, у которого был английский хуже чем у этой девушки, тем не менее он прошел по </w:t>
      </w:r>
      <w:r>
        <w:rPr>
          <w:sz w:val="24"/>
          <w:lang w:val="en-US"/>
        </w:rPr>
        <w:t>CCUSA</w:t>
      </w:r>
      <w:r>
        <w:rPr>
          <w:sz w:val="24"/>
        </w:rPr>
        <w:t>. Отсюда вывод - не забывайте об обаянии.</w:t>
        <w:br/>
        <w:tab/>
        <w:t>Собеседование проводили исключительно девушки, от 16 до 28 лет, разумеется из англого</w:t>
        <w:softHyphen/>
        <w:t>ворящих стран.</w:t>
      </w:r>
    </w:p>
    <w:p>
      <w:pPr>
        <w:pStyle w:val="Normal"/>
        <w:widowControl w:val="false"/>
        <w:spacing w:before="0" w:after="222"/>
        <w:ind w:firstLine="720"/>
        <w:rPr>
          <w:sz w:val="24"/>
        </w:rPr>
      </w:pPr>
      <w:r>
        <w:rPr>
          <w:b/>
          <w:sz w:val="24"/>
        </w:rPr>
        <w:t xml:space="preserve">Этап третий. Ярмарка. </w:t>
      </w:r>
    </w:p>
    <w:p>
      <w:pPr>
        <w:pStyle w:val="Normal"/>
        <w:widowControl w:val="false"/>
        <w:spacing w:before="0" w:after="222"/>
        <w:ind w:firstLine="720"/>
        <w:rPr/>
      </w:pPr>
      <w:r>
        <w:rPr>
          <w:sz w:val="24"/>
        </w:rPr>
        <w:t>Ярмарки проходят по-разному. Иногда их не бывает вовсе. В этом случае после собеседова</w:t>
        <w:softHyphen/>
        <w:t>ния ты просто едешь домой и ждешь письма в котором будет содержаться дата твоего вылета в США и координаты лагеря. В моем случае ярмарка была. Выглядело это действо так. В небольшом зале сидят люди, в количестве 20 человек. Это - представители лагерей. В этот зал ломится толпа молодежи, прошедшая собеседование днем раньше. Контингент этой молодежи меня слегка уди</w:t>
        <w:softHyphen/>
        <w:t xml:space="preserve">вил. Тем, что за редкими исключениями, это была далеко не золотая молодежь. Ребята не были гопниками, но по всему было видно, что отличниками учебы они не были тоже. Вела эта молодежь себя соответственно. Хотя чему тут удивляться, программа-то, фактически не образовательная, а рабочая. Толпа ломилась в зал, плохо слушаясь настойчивых просьб сотрудников Московского представительства </w:t>
      </w:r>
      <w:r>
        <w:rPr>
          <w:sz w:val="24"/>
          <w:lang w:val="en-US"/>
        </w:rPr>
        <w:t>CCUSA</w:t>
      </w:r>
      <w:r>
        <w:rPr>
          <w:sz w:val="24"/>
        </w:rPr>
        <w:t xml:space="preserve"> (русских студентов, возможно уже аспирантов, ездивших по </w:t>
      </w:r>
      <w:r>
        <w:rPr>
          <w:sz w:val="24"/>
          <w:lang w:val="en-US"/>
        </w:rPr>
        <w:t>CCUSA</w:t>
      </w:r>
      <w:r>
        <w:rPr>
          <w:sz w:val="24"/>
        </w:rPr>
        <w:t xml:space="preserve"> в прошлые годы). Перед взорами ломящихся находилась маркерная доска</w:t>
      </w:r>
      <w:r>
        <w:rPr>
          <w:rStyle w:val="FootnoteCharacters"/>
          <w:rStyle w:val="FootnoteAnchor"/>
          <w:sz w:val="24"/>
        </w:rPr>
        <w:footnoteReference w:id="8"/>
      </w:r>
      <w:r>
        <w:rPr>
          <w:sz w:val="24"/>
        </w:rPr>
        <w:t>. На ней значились названия лагерей, характеристики которых были всеми хорошо изучены, так как эта информация была в бук</w:t>
        <w:softHyphen/>
        <w:t xml:space="preserve">летах, выданных после собеседования, и приоритеты были расставлены четко. Лучшим считался лагерь поближе к Нью-Йорк Сити (так как дорогу обратно в Нью-Йоркский аэропорт </w:t>
      </w:r>
      <w:r>
        <w:rPr>
          <w:sz w:val="24"/>
          <w:lang w:val="en-US"/>
        </w:rPr>
        <w:t>JFK</w:t>
      </w:r>
      <w:r>
        <w:rPr>
          <w:rStyle w:val="FootnoteCharacters"/>
          <w:rStyle w:val="FootnoteAnchor"/>
          <w:sz w:val="24"/>
          <w:lang w:val="en-US"/>
        </w:rPr>
        <w:footnoteReference w:id="9"/>
      </w:r>
      <w:r>
        <w:rPr>
          <w:sz w:val="24"/>
        </w:rPr>
        <w:t xml:space="preserve"> нужно было оплатить самому, а выкладывать от 20 до 200 баксов (если твой лагерь ближе к западному побережью, к теплой Калифорнии) за обратный билет при остатке средств $260, никому не хоте</w:t>
        <w:softHyphen/>
        <w:t>лось. К тому же этот лагерь был для нормальных детей (были лагеря для мальчиков, для девочек</w:t>
      </w:r>
      <w:r>
        <w:rPr>
          <w:rStyle w:val="FootnoteCharacters"/>
          <w:rStyle w:val="FootnoteAnchor"/>
          <w:sz w:val="24"/>
        </w:rPr>
        <w:footnoteReference w:id="10"/>
      </w:r>
      <w:r>
        <w:rPr>
          <w:sz w:val="24"/>
        </w:rPr>
        <w:t xml:space="preserve">, для детей-инвалидов, для детей с психическими отклонениями, для пожилых людей, для пожилых людей-инвалидов, сейчас точно не вспомню, может быть были еще какие-то лагеря, а каких-то не было). </w:t>
      </w:r>
    </w:p>
    <w:p>
      <w:pPr>
        <w:pStyle w:val="Normal"/>
        <w:widowControl w:val="false"/>
        <w:spacing w:before="0" w:after="222"/>
        <w:ind w:firstLine="720"/>
        <w:rPr/>
      </w:pPr>
      <w:r>
        <w:rPr>
          <w:sz w:val="24"/>
        </w:rPr>
        <w:t>Мне повезло (как потом выяснилось, не очень). Я попал именно в самый престижный лагерь. Представителем нашего лагеря была шеф-повар (об этом я узнал уже потом). Прошел собеседова</w:t>
        <w:softHyphen/>
        <w:t>ние я сравнительно легко. В Россию наша шеф-повар приехала только за вожатыми и за кухонным персоналом, на остальные должности она уже набрала персонал в других странах, и в связи с этим собеседование для суппортов было легким. Я упирал на то, чтобы быть кем угодно, но не посудо</w:t>
        <w:softHyphen/>
        <w:t>мойщиком, Кэтрин, так звали нашего шеф-повара, хотя она настаивала на том, чтобы ее звали Кэти, сказала, что я буду частично разнорабочим, а час</w:t>
        <w:softHyphen/>
        <w:t>тично посудомойщиком. Я согласился. И сделал ошибку. Хотя, кто его знает, может быть все это было и к лучшему. Не поехав бы в этот лагерь, я не встретил бы тех людей, которых встретил, и не узнал бы того, что узнал, хотя я бы узнал что-то другое, не хуже этого и встретил бы людей не хуже, а может быть и нет.</w:t>
      </w:r>
    </w:p>
    <w:p>
      <w:pPr>
        <w:pStyle w:val="Normal"/>
        <w:widowControl w:val="false"/>
        <w:spacing w:before="0" w:after="222"/>
        <w:ind w:firstLine="720"/>
        <w:rPr>
          <w:b/>
          <w:b/>
          <w:sz w:val="24"/>
        </w:rPr>
      </w:pPr>
      <w:r>
        <w:rPr>
          <w:b/>
          <w:sz w:val="24"/>
        </w:rPr>
        <w:t xml:space="preserve">Этап четвертый. Перелет. </w:t>
      </w:r>
    </w:p>
    <w:p>
      <w:pPr>
        <w:pStyle w:val="Normal"/>
        <w:widowControl w:val="false"/>
        <w:spacing w:before="0" w:after="222"/>
        <w:ind w:firstLine="720"/>
        <w:rPr/>
      </w:pPr>
      <w:r>
        <w:rPr>
          <w:sz w:val="24"/>
        </w:rPr>
        <w:t>Перелет происходил с пересадкой. Первая половина маршрута (на боинге) заканчивалась в Амстердаме (Нидерланды ака</w:t>
      </w:r>
      <w:r>
        <w:rPr>
          <w:rStyle w:val="FootnoteCharacters"/>
          <w:rStyle w:val="FootnoteAnchor"/>
          <w:sz w:val="24"/>
        </w:rPr>
        <w:footnoteReference w:id="11"/>
      </w:r>
      <w:r>
        <w:rPr>
          <w:sz w:val="24"/>
        </w:rPr>
        <w:t xml:space="preserve"> Голладния). Вторая (на более комфортабельном и более вместительном боинге)- в Нью-Йорке. Выходить из здания Амстердамского аэропорта строго воспрещалось, так как визы на пребывание в Голландии у нас не было. Посадка в самолет, как в Амстердаме, так и в Шереметьево-2, производилась непосредственно из здания. Через приставной туннель, называемый </w:t>
      </w:r>
      <w:r>
        <w:rPr>
          <w:sz w:val="24"/>
          <w:lang w:val="en-US"/>
        </w:rPr>
        <w:t>gate</w:t>
      </w:r>
      <w:r>
        <w:rPr>
          <w:rStyle w:val="FootnoteCharacters"/>
          <w:rStyle w:val="FootnoteAnchor"/>
          <w:sz w:val="24"/>
          <w:lang w:val="en-US"/>
        </w:rPr>
        <w:footnoteReference w:id="12"/>
      </w:r>
      <w:r>
        <w:rPr>
          <w:sz w:val="24"/>
        </w:rPr>
        <w:t>.  Стюардессы и стюарды в первом самолете мне не понравились. Какие-то тетки преклонного возраста, не особенно вежливые с пассажирами. Хотя, это наверное потому, что я давно не летал на самолете, и не учел тот факт, что их работа - одна из непрестижных и опасных. А может быть их напрягала атмосфера чужой холодной (в плане погоды) страны. Однако персонал во втором авиалайнере мне понравился больше. И не только персонал, в самолете были телевизоры, прикрепленные к потолку. Телевизоры были размещены так, чтобы каждый пассажир мог не напрягаясь смотреть ближайший из них. В подлокотнике сиденья была вмонтирована клавиатура, с помощью которой можно было переключаться между 9-ю каналами радио и телевизором. Туда же был вмонтирован разъем для подключения выданных наушников. Когда делались объявления, весь звук в наушниках временно выключался и пока объявление не заканчивалось, включить его обратно было невозможно. В обоих самолетах давались спиртные напитки. Маленькие 200-граммовые бутылочки с красным или белым вином, на выбор. Костин рассказывал, что были прецеденты, когда пассажиры (из России), напивались из этих бутылочек так, что не могли выйти из самолета. Может преувеличил, чтобы напугать нас неопытных.</w:t>
      </w:r>
    </w:p>
    <w:p>
      <w:pPr>
        <w:pStyle w:val="Normal"/>
        <w:widowControl w:val="false"/>
        <w:spacing w:before="0" w:after="222"/>
        <w:ind w:firstLine="720"/>
        <w:rPr>
          <w:b/>
          <w:b/>
          <w:sz w:val="24"/>
        </w:rPr>
      </w:pPr>
      <w:r>
        <w:rPr>
          <w:b/>
          <w:sz w:val="24"/>
        </w:rPr>
        <w:t>Этап пятый. Лагерь.</w:t>
      </w:r>
    </w:p>
    <w:p>
      <w:pPr>
        <w:pStyle w:val="Normal"/>
        <w:widowControl w:val="false"/>
        <w:spacing w:before="0" w:after="222"/>
        <w:ind w:firstLine="720"/>
        <w:rPr/>
      </w:pPr>
      <w:r>
        <w:rPr>
          <w:sz w:val="24"/>
        </w:rPr>
        <w:t>Ну да ладно. Я не был сильно расстроен когда вкусил все прелести жизни и работы в дет</w:t>
        <w:softHyphen/>
        <w:t>ском американском лагере. Для первого адаптивного раза, такая поездка - самое то. Здесь общаешься с людьми, узнаешь много интересного, строишь планы, как провести последние месяц или два, по</w:t>
        <w:softHyphen/>
        <w:t>лучаешь опыт в поиске работы (через Интернет и другими путями). Что же касается практики языка, за которой собственно ты ехал в США (я по крайней мере ехал именно за ней, хотя многие люди ехали именно заработать). То работая среди русских (такое к сожалению случается часто), быстро понимаешь что шансов улучшить язык, кроме как занимаясь с книжкой, почти нет. Можно конечно целенаправленно ходить хвостом за англо-говорящими, заводить с ними разговоры, но это слишком трудный вариант. По крайней мере для меня и большинства русских, что работали в моем лагере. Однако мне немного повезло, я работал среди братьев-славян: словаков, поляков и ру</w:t>
        <w:softHyphen/>
        <w:t>мын(ов?)). Кроме как на английском мы общаться не могли. Что касается, культурного обмена, о котором я неоднократно упоминал в разных анкетах и резюме, мы успели обменяться парой десят</w:t>
        <w:softHyphen/>
        <w:t xml:space="preserve">ков нецензурных выражений, так что кое в чем понимали друг друга и без применения английского. Почему-то тема нецензурностей является чуть ли не центральной в общении носителей разных языков и вызывает взрывы смеха, когда например румын пытается произнести что-то из русского мата и делает это конечно же с ошибкой, на свой лад. </w:t>
      </w:r>
    </w:p>
    <w:p>
      <w:pPr>
        <w:pStyle w:val="Normal"/>
        <w:widowControl w:val="false"/>
        <w:spacing w:before="0" w:after="222"/>
        <w:ind w:firstLine="720"/>
        <w:rPr/>
      </w:pPr>
      <w:r>
        <w:rPr>
          <w:sz w:val="24"/>
        </w:rPr>
        <w:t>Лагерь находился в Кэтскилских горах в районе, называемом Делавэр</w:t>
      </w:r>
      <w:r>
        <w:rPr>
          <w:rStyle w:val="FootnoteCharacters"/>
          <w:rStyle w:val="FootnoteAnchor"/>
          <w:sz w:val="24"/>
        </w:rPr>
        <w:footnoteReference w:id="13"/>
      </w:r>
      <w:r>
        <w:rPr>
          <w:sz w:val="24"/>
        </w:rPr>
        <w:t>. Склон холма, у под</w:t>
        <w:softHyphen/>
        <w:t>ножия которого лежало озеро, был застроен одноэтажными домиками. Все домики были белого цвета с красными рамами, крышами и крыльцом. Это - стиль лагеря. Недалеко в Делавэре есть ла</w:t>
        <w:softHyphen/>
        <w:t>герь, где все домики с сине - белые. Наверное в этом есть какой-то смысл. В каждом домике было по 2 "палаты" (это я так перевел слова "</w:t>
      </w:r>
      <w:r>
        <w:rPr>
          <w:sz w:val="24"/>
          <w:lang w:val="en-US"/>
        </w:rPr>
        <w:t>cabin</w:t>
      </w:r>
      <w:r>
        <w:rPr>
          <w:sz w:val="24"/>
        </w:rPr>
        <w:t>" и "</w:t>
      </w:r>
      <w:r>
        <w:rPr>
          <w:sz w:val="24"/>
          <w:lang w:val="en-US"/>
        </w:rPr>
        <w:t>bunk</w:t>
      </w:r>
      <w:r>
        <w:rPr>
          <w:sz w:val="24"/>
        </w:rPr>
        <w:t>"). В каждой палате стояло 10 деревянных кроватей с выдвижными ящиками в нижней части. Некоторые (иногда все) из кроватей были "двух</w:t>
        <w:softHyphen/>
        <w:t>этажными". Самыми лучшими кроватями были, разумеется "одноэтажные". Самым первым, разу</w:t>
        <w:softHyphen/>
        <w:t>меется, доставались лучшие места. Кроме того в каждом домике находился совмещенный санузел с 4-мя туалетами, 4-мя душевыми кабинками и 6-ю раковинами. Вода подогревалась электро-колон</w:t>
        <w:softHyphen/>
        <w:t>ками, укрепленными на балках высоко под потолком. О качестве строений можно было судить, ко</w:t>
        <w:softHyphen/>
        <w:t xml:space="preserve">гда кто-то поднимался по ступеням крыльца. Все лежащие на кроватях четко ощущали каждый шаг этого человека. Представляю ситуацию, если бы ночью кто-то решил попрыгать на крыльце. </w:t>
      </w:r>
    </w:p>
    <w:p>
      <w:pPr>
        <w:pStyle w:val="Normal"/>
        <w:widowControl w:val="false"/>
        <w:spacing w:before="0" w:after="222"/>
        <w:ind w:firstLine="720"/>
        <w:rPr/>
      </w:pPr>
      <w:r>
        <w:rPr>
          <w:sz w:val="24"/>
        </w:rPr>
        <w:t>В нашем лагере были "пред - лагерный период" длительностью в 3 недели (не знаю как аде</w:t>
        <w:softHyphen/>
        <w:t xml:space="preserve">кватно перевести </w:t>
      </w:r>
      <w:r>
        <w:rPr>
          <w:sz w:val="24"/>
          <w:lang w:val="en-US"/>
        </w:rPr>
        <w:t>precamp</w:t>
      </w:r>
      <w:r>
        <w:rPr>
          <w:rStyle w:val="FootnoteCharacters"/>
          <w:rStyle w:val="FootnoteAnchor"/>
          <w:sz w:val="24"/>
          <w:lang w:val="en-US"/>
        </w:rPr>
        <w:footnoteReference w:id="14"/>
      </w:r>
      <w:r>
        <w:rPr>
          <w:sz w:val="24"/>
        </w:rPr>
        <w:t xml:space="preserve"> на русский). Похоже, это было исключение из общего правила, так как никто нам об этом не сказал, а инструктировали нас о "подводных камнях" американского бизнеса дважды - в местном и московском </w:t>
      </w:r>
      <w:r>
        <w:rPr>
          <w:sz w:val="24"/>
          <w:lang w:val="en-US"/>
        </w:rPr>
        <w:t>CCUSA</w:t>
      </w:r>
      <w:r>
        <w:rPr>
          <w:sz w:val="24"/>
        </w:rPr>
        <w:t>. В этот период идут разные подготовительные работы - покраска, починка и прочее. В основном покраска. Я не был в восторге от того, что моя смена в лагере начнется на 3 недели позже, и соответственно, на 3 недели позже закончится. Еще я не знал, что прикэмп - не обязательный период, то есть я мог не приезжать на него, а вылететь в США 21-го июня а не 31 мая. Все официальные лица от моего лагеря, с которыми я имел дело, об этом дели</w:t>
        <w:softHyphen/>
        <w:t>катно умолчали. За прикэмп полагается зарплата в размере 25 долларов в день, что примерно в 2-3 раза меньше чем деньги, которые я мог бы заработать в Нью-Йорке. Мы работали по 6  дней в не</w:t>
        <w:softHyphen/>
        <w:t>делю с 9 до 17:00. Пока директор и его подручные, разъезжающие по лагерю на колясках для гольфа, были вне пределов прямой видимости, мы отлынивали от работы (пример показали "ста</w:t>
        <w:softHyphen/>
        <w:t xml:space="preserve">рички", работавшие в лагере в прошлом году). </w:t>
        <w:br/>
        <w:t xml:space="preserve">          Красили все - и вожатые и "поддерживающий персонал". Мне было немного жаль Т., тучного вожатого - рок-музыканта из Австралии, его тоже заставляли красить, хотя он был уже не мальчи</w:t>
        <w:softHyphen/>
        <w:t>ком, ему было лет 28-30. Честно говоря, он не был музыкантом мирового уровня, и выше вожатого в лагере ему было не подняться. Что поделать, работа с детьми всегда была непрестижной и шли на нее либо очень добрые люди, движимые некоммерческими интересами, либо люди, которые никуда больше не могли пробиться.</w:t>
        <w:br/>
        <w:t xml:space="preserve">          Работа была организована следующим образом: один-двое из "старичков" - вожатых показы</w:t>
        <w:softHyphen/>
        <w:t>вали пример новичкам. Объясняли как и что делать, где что брать, а также когда можно отлыни</w:t>
        <w:softHyphen/>
        <w:t>вать, а когда - нет. Потом они уходили проконтролировать других, или просто отдохнуть и прихо</w:t>
        <w:softHyphen/>
        <w:t>дили спустя некоторое время проконтролировать работу. У директора лагеря и его "приближенных" были транковые</w:t>
      </w:r>
      <w:r>
        <w:rPr>
          <w:rStyle w:val="FootnoteCharacters"/>
          <w:rStyle w:val="FootnoteAnchor"/>
          <w:sz w:val="24"/>
        </w:rPr>
        <w:footnoteReference w:id="15"/>
      </w:r>
      <w:r>
        <w:rPr>
          <w:sz w:val="24"/>
        </w:rPr>
        <w:t xml:space="preserve"> радио-трубки, работающие на одной частоте.</w:t>
      </w:r>
    </w:p>
    <w:p>
      <w:pPr>
        <w:pStyle w:val="Normal"/>
        <w:widowControl w:val="false"/>
        <w:spacing w:before="0" w:after="222"/>
        <w:ind w:firstLine="720"/>
        <w:rPr/>
      </w:pPr>
      <w:r>
        <w:rPr>
          <w:sz w:val="24"/>
        </w:rPr>
        <w:t>Благоприятный образ жизни развитых стран сказывался на ребятах из этих развитых стран следующим образом. Парни нашего возраста довольно часто отпускали детские приколы, и ис</w:t>
        <w:softHyphen/>
        <w:t>кренне удивлялись, почему мы, русские на них так неадекватно реагируем. Пол, один чувак из Южной Африки однажды подошел ко мне и стукнул ручкой по голове. У меня было паршивое на</w:t>
        <w:softHyphen/>
        <w:t>строение, такое, какого Пол наверное никогда не испытывал, я резко встал и посмотрел на него со злостью. На лице Пола одновременно изобразились 2 чувства - недоумение и испуг. Секунду он подумал и решил больше меня не доставать. Однако в повседневной жизни Пол позволял себе то, чего мы, русские - в чужой стране и на птичьих правах - не могли себе позволить. Я имею ввиду подобные открытые наезды и неадекватные русскому образу мышления шутки, просто потому что ему хотелось повеселиться. В другой обстановке Пол быстро бы получил все, что ему причита</w:t>
        <w:softHyphen/>
        <w:t>ется, но здесь мы не могли устраивать драк. За драки нам грозило увольнение. Оставалось только улыбаться ему в лицо и ругаться по-русски матом.</w:t>
      </w:r>
    </w:p>
    <w:p>
      <w:pPr>
        <w:pStyle w:val="Normal"/>
        <w:widowControl w:val="false"/>
        <w:spacing w:before="0" w:after="222"/>
        <w:ind w:firstLine="720"/>
        <w:rPr/>
      </w:pPr>
      <w:r>
        <w:rPr>
          <w:sz w:val="24"/>
        </w:rPr>
        <w:t>В чем мне не повезло - это в том, что я работал на кухне. Мыть посуду - было второй по сложности работой в лагере с населением в 1000 человек. Самой тяжелой работой было  приготов</w:t>
        <w:softHyphen/>
        <w:t xml:space="preserve">ление салатов. Из-за ее длительности. Ребята работали по 10-12 часов в сутки. Кухня - это самое последнее место, куда стоит идти работать. В резюме и анкете развивайте тему чего угодно, только не кухни, ну и наверное не стоит заикаться о </w:t>
      </w:r>
      <w:r>
        <w:rPr>
          <w:sz w:val="24"/>
          <w:lang w:val="en-US"/>
        </w:rPr>
        <w:t>janitorial</w:t>
      </w:r>
      <w:r>
        <w:rPr>
          <w:rStyle w:val="FootnoteCharacters"/>
          <w:rStyle w:val="FootnoteAnchor"/>
          <w:sz w:val="24"/>
          <w:lang w:val="en-US"/>
        </w:rPr>
        <w:footnoteReference w:id="16"/>
      </w:r>
      <w:r>
        <w:rPr>
          <w:sz w:val="24"/>
        </w:rPr>
        <w:t xml:space="preserve">, хотя аналог этой профессии в нашем лагере - </w:t>
      </w:r>
      <w:r>
        <w:rPr>
          <w:sz w:val="24"/>
          <w:lang w:val="en-US"/>
        </w:rPr>
        <w:t>housekeeping</w:t>
      </w:r>
      <w:r>
        <w:rPr>
          <w:rStyle w:val="FootnoteCharacters"/>
          <w:rStyle w:val="FootnoteAnchor"/>
          <w:sz w:val="24"/>
          <w:lang w:val="en-US"/>
        </w:rPr>
        <w:footnoteReference w:id="17"/>
      </w:r>
      <w:r>
        <w:rPr>
          <w:sz w:val="24"/>
        </w:rPr>
        <w:t>. Плотник, столяр, слесарь, строитель, на худой конец дворник, только не ресторан</w:t>
        <w:softHyphen/>
        <w:t>ный бизнес и что-либо в этом духе. Надо сказать, что хаускиперам жилось довольно вольготно. Все им завидовали. Подметать весь день,  когда за тобой никто не следит и практически не проверяет качество сделанной работы, и/или пару раз в день сменить туалетную бумагу вместо 7 или 8-мича</w:t>
        <w:softHyphen/>
        <w:t>сового мытья посуды - это ли не рай? Причем разность в нагрузке никак не отражалась в заработ</w:t>
        <w:softHyphen/>
        <w:t xml:space="preserve">ной плате. Из всего этого можно сделать вывод об организаторских способностях нашего директора и его свиты, хотя это скорее вопрос не способностей, а вопрос мотивации. Зачем что-то делать, для каких-то там словаков и венгров, что работают у меня на кухне, когда у меня столько других забот? - наверняка так рассуждает наш директор. </w:t>
      </w:r>
    </w:p>
    <w:p>
      <w:pPr>
        <w:pStyle w:val="Heading1"/>
        <w:ind w:firstLine="720"/>
        <w:rPr/>
      </w:pPr>
      <w:r>
        <w:rPr/>
        <w:t>После лагеря</w:t>
      </w:r>
    </w:p>
    <w:p>
      <w:pPr>
        <w:pStyle w:val="Normal"/>
        <w:widowControl w:val="false"/>
        <w:spacing w:before="0" w:after="222"/>
        <w:ind w:firstLine="720"/>
        <w:rPr/>
      </w:pPr>
      <w:r>
        <w:rPr>
          <w:sz w:val="24"/>
        </w:rPr>
        <w:t>Большинству русских интересно, какие они, американцы. Меня, честно говоря, этот вопрос мало волновал. Но попытаюсь вспомнить. Вот одна наверное показательная ситуация. Я начал по</w:t>
        <w:softHyphen/>
        <w:t>иск работы с маленького поселка Hancock (Хэнкок), населением 400 человек, который являлся ближайшим населенным пунктом от нашего лагеря. Люди в нем поразили меня своим спокойст</w:t>
        <w:softHyphen/>
        <w:t>вием, сдержанностью и доброжелательностью. Мне тогда было все равно, напускная эта доброже</w:t>
        <w:softHyphen/>
        <w:t>лательность или нет. Я заходил в разные кафе, мотели, ресторанчики, магазины, с одним вопросом могу ли я поговорить с менеджером, и если мне отвечали утвердительно, следовал другой вопрос - не нуждается ли он в дополнительном персонале. Все, с кем я беседовал, давали мне бумаги для заполнения, и только один мужчина, владелец мааа-ленького магазинчика, в котором он сам в мо</w:t>
        <w:softHyphen/>
        <w:t>мент моего прихода исполнял обязанности продавца, сказал, что ему нужен человек на постоянную работу, минимум на год. (Когда тебе дают заполнить бумаги, или говорят принести еще каких-то документов, например, резюме от предыдущего нанимателя, то в большинстве случаев это озна</w:t>
        <w:softHyphen/>
        <w:t>чает, что если тебя и возьмут здесь на работу, то не скоро и тебе стоит сегодня же продолжать по</w:t>
        <w:softHyphen/>
        <w:t xml:space="preserve">иск). В общем, я ожидал гораздо худшего и был приятно удивлен. В тот же вечер меня согласились нанять в двух местах. Но в одном месте (Местный Мак-Доналдс) меня не могли нанять на "кэш" (это означает, что владелец платит работнику зарплату наличными и не вносит его в официальные документы, а это значит, что он не платит за него налог, какой именно налог, я не интересовался, если у вас хватит на это желания, просьба прислать мне информацию на </w:t>
      </w:r>
      <w:r>
        <w:rPr>
          <w:sz w:val="24"/>
          <w:lang w:val="en-US"/>
        </w:rPr>
        <w:t>e</w:t>
      </w:r>
      <w:r>
        <w:rPr>
          <w:sz w:val="24"/>
        </w:rPr>
        <w:t>-</w:t>
      </w:r>
      <w:r>
        <w:rPr>
          <w:sz w:val="24"/>
          <w:lang w:val="en-US"/>
        </w:rPr>
        <w:t>mail</w:t>
      </w:r>
      <w:r>
        <w:rPr>
          <w:sz w:val="24"/>
        </w:rPr>
        <w:t>). В другое место (маленький ресторанчик) я не пошел сам. Все-таки, мыть посуду еще 1,5 месяца очень не хотелось, к тому же Хэнкок - маленький поселок, и зарплата в нем соответствовала его масштабам. Мне пред</w:t>
        <w:softHyphen/>
        <w:t>ложили 6 долларов в час, плюс мне нужно было снимать где-то жилье. Я не рассчитывал найти жи</w:t>
        <w:softHyphen/>
        <w:t xml:space="preserve">лье дешевле чем 10 долларов в день. </w:t>
      </w:r>
    </w:p>
    <w:p>
      <w:pPr>
        <w:pStyle w:val="Normal"/>
        <w:widowControl w:val="false"/>
        <w:spacing w:before="0" w:after="222"/>
        <w:ind w:firstLine="720"/>
        <w:rPr/>
      </w:pPr>
      <w:r>
        <w:rPr>
          <w:sz w:val="24"/>
        </w:rPr>
        <w:t>Поэтому после окончания контракта с моим лагерем, я отправился в стольный город Нью-Йорк на вписку</w:t>
      </w:r>
      <w:r>
        <w:rPr>
          <w:rStyle w:val="FootnoteCharacters"/>
          <w:rStyle w:val="FootnoteAnchor"/>
          <w:sz w:val="24"/>
        </w:rPr>
        <w:footnoteReference w:id="18"/>
      </w:r>
      <w:r>
        <w:rPr>
          <w:sz w:val="24"/>
        </w:rPr>
        <w:t>, которую подготовили мои родители. Большое им за это спасибо. Мамина школь</w:t>
        <w:softHyphen/>
        <w:t>ная подруга была знакома с людьми, эмигрировавшими по еврейской линии. Я остановился у по</w:t>
        <w:softHyphen/>
        <w:t>жилой четы русских евреев. Они были скорее русскими, чем евреями. Да это и понятно, они роди</w:t>
        <w:softHyphen/>
        <w:t>лись и росли в советские времена, впитав атмосферу взаимовыручки и товарищества с молоком матерей. Старикам оказывались бесплатные медицинские услуги, давались бесплатные лекарства. Однако глава семьи постоянно жаловался на то, что таблетки действуют слабо (старикам бесплатно давали только дешевые заменители, дорогие оригинальные лекарства в план медицинского обеспечения не входили), а инъекций врач почему-то не назначает.</w:t>
      </w:r>
    </w:p>
    <w:p>
      <w:pPr>
        <w:pStyle w:val="Normal"/>
        <w:widowControl w:val="false"/>
        <w:spacing w:before="0" w:after="222"/>
        <w:ind w:firstLine="720"/>
        <w:rPr/>
      </w:pPr>
      <w:r>
        <w:rPr>
          <w:sz w:val="24"/>
        </w:rPr>
        <w:t>Честно говоря, я сглупил, поехав в Нью-Йорк. С работой там было неважно. Найти работу на месяц и с приличной зарплатой (приличной считается зарплата выше 6 долларов в час) было сложно.  Сказывался экономический кризис. В прошлом году, как рассказывали бывалые ребята, найти такую работу было гораздо проще. Пришлось делать ту работу, которая была: ремонт квар</w:t>
        <w:softHyphen/>
        <w:t>тир (в основном покраска), рытье желобов в бетонном полу, уборка строительного мусора, раз</w:t>
        <w:softHyphen/>
        <w:t>грузка грузовиков с хлебом, чистка хлебных подносов, упаковка хлеба. В общем мало приятного. Приятным было то что в отличие от работы в лагере я получал нормальную зарплату, не ниже минимальной зар</w:t>
        <w:softHyphen/>
        <w:t>платы американца.</w:t>
      </w:r>
    </w:p>
    <w:p>
      <w:pPr>
        <w:pStyle w:val="Normal"/>
        <w:widowControl w:val="false"/>
        <w:spacing w:before="0" w:after="222"/>
        <w:ind w:firstLine="720"/>
        <w:rPr/>
      </w:pPr>
      <w:r>
        <w:rPr>
          <w:sz w:val="24"/>
        </w:rPr>
        <w:t>Поиск работы я начал с данной мне одним человеком наводки. Есть в Нью-Йорке место, где каждый день стоят нелегалы</w:t>
      </w:r>
      <w:r>
        <w:rPr>
          <w:rStyle w:val="FootnoteCharacters"/>
          <w:rStyle w:val="FootnoteAnchor"/>
          <w:sz w:val="24"/>
        </w:rPr>
        <w:footnoteReference w:id="19"/>
      </w:r>
      <w:r>
        <w:rPr>
          <w:sz w:val="24"/>
        </w:rPr>
        <w:t xml:space="preserve"> в надежде сняться</w:t>
      </w:r>
      <w:r>
        <w:rPr>
          <w:rStyle w:val="FootnoteCharacters"/>
          <w:rStyle w:val="FootnoteAnchor"/>
          <w:sz w:val="24"/>
        </w:rPr>
        <w:footnoteReference w:id="20"/>
      </w:r>
      <w:r>
        <w:rPr>
          <w:sz w:val="24"/>
        </w:rPr>
        <w:t>. Между собой нелегалы зовут это место "биржа". В Нью-Йорке несколько бирж. Испанская, Китайская, Русская, может быть есть еще биржи, о кото</w:t>
        <w:softHyphen/>
        <w:t>рых я не слышал. Эта биржа была русской. Но на ней стояли еще и португальцы, испанцы, афроа</w:t>
        <w:softHyphen/>
        <w:t>мериканцы, в день катастрофы, 11 сентября я видел там парня, внешне похожего на американца. Тот парень, что дал мне адрес биржи был румыном. На биржу приезжают люди на своих машинах, высматривают подходящих работников (приоритетом пользуются молодые люди крепкого тело</w:t>
        <w:softHyphen/>
        <w:t>сложения), те кто опытнее, останавливают машину за углом  и подходят к тем, кого выбрали. Те, кто торопится, или просто первый раз, останавливает машину прямо в гуще нелегалов. Последние кидаются к машине и начинают бить себя в грудь, всячески себя нахваливая. Их можно понять, на</w:t>
        <w:softHyphen/>
        <w:t>ниматели в этом году довольно редки, максимум в день их бывает 5-6, а по выходным 1 или 2, чаще всего не бывает ни одного. На биржу приезжают работодатели, не знающие английского, а также те, которым нужен работник только на один день или те, кто не хочет пользоваться услугами рек</w:t>
        <w:softHyphen/>
        <w:t>рутинговых агентств и нанимать людей легально и платить налоги. Люди там стоят разного воз</w:t>
        <w:softHyphen/>
        <w:t>раста. От студентов до стариков. Но старики ходят на биржу только чтобы потусоваться, потому что их никто не "снимет". Есть среди стоЯщих активные парни, бросающиеся к машинам бегом и иногда тем самым пугающие своих потенциальных работодателей, а есть люди чрезвычайно разборчивые, кото</w:t>
        <w:softHyphen/>
        <w:t xml:space="preserve">рые не идут малярить или копать (они, якобы профессиональные плиточники или отделочники), и требуют зарплату не ниже 10 долларов в час. На бирже я познакомился с парнем из Армении, он был в стране по программе </w:t>
      </w:r>
      <w:r>
        <w:rPr>
          <w:sz w:val="24"/>
          <w:lang w:val="en-US"/>
        </w:rPr>
        <w:t>Work</w:t>
      </w:r>
      <w:r>
        <w:rPr>
          <w:sz w:val="24"/>
        </w:rPr>
        <w:t xml:space="preserve"> </w:t>
      </w:r>
      <w:r>
        <w:rPr>
          <w:sz w:val="24"/>
          <w:lang w:val="en-US"/>
        </w:rPr>
        <w:t>and</w:t>
      </w:r>
      <w:r>
        <w:rPr>
          <w:sz w:val="24"/>
        </w:rPr>
        <w:t xml:space="preserve"> </w:t>
      </w:r>
      <w:r>
        <w:rPr>
          <w:sz w:val="24"/>
          <w:lang w:val="en-US"/>
        </w:rPr>
        <w:t>Travel</w:t>
      </w:r>
      <w:r>
        <w:rPr>
          <w:sz w:val="24"/>
        </w:rPr>
        <w:t xml:space="preserve">, русским студентом, приехавшим по </w:t>
      </w:r>
      <w:r>
        <w:rPr>
          <w:sz w:val="24"/>
          <w:lang w:val="en-US"/>
        </w:rPr>
        <w:t>CCUSA</w:t>
      </w:r>
      <w:r>
        <w:rPr>
          <w:sz w:val="24"/>
        </w:rPr>
        <w:t xml:space="preserve"> и еще од</w:t>
        <w:softHyphen/>
        <w:t xml:space="preserve">ним парнем из Ульяновска, приехавшим по </w:t>
      </w:r>
      <w:r>
        <w:rPr>
          <w:sz w:val="24"/>
          <w:lang w:val="en-US"/>
        </w:rPr>
        <w:t>Camp</w:t>
      </w:r>
      <w:r>
        <w:rPr>
          <w:sz w:val="24"/>
        </w:rPr>
        <w:t xml:space="preserve"> </w:t>
      </w:r>
      <w:r>
        <w:rPr>
          <w:sz w:val="24"/>
          <w:lang w:val="en-US"/>
        </w:rPr>
        <w:t>America</w:t>
      </w:r>
      <w:r>
        <w:rPr>
          <w:rStyle w:val="FootnoteCharacters"/>
          <w:rStyle w:val="FootnoteAnchor"/>
          <w:sz w:val="24"/>
          <w:lang w:val="en-US"/>
        </w:rPr>
        <w:footnoteReference w:id="21"/>
      </w:r>
      <w:r>
        <w:rPr>
          <w:sz w:val="24"/>
        </w:rPr>
        <w:t>. В первый же день я был нанят мужи</w:t>
        <w:softHyphen/>
        <w:t>ком лет 45 из Башкирии. Звали его Рустем. Он уехал в США с семьей несколько лет назад. Вообще по природе своего характера он был авантюристом и имел хорошую бизнес-хватку. Жил в разных городах, занимался коммерцией, перегонял машины. Когда в России случился кризис, он получил туристическую визу а потом попросил политического убежища. Рустем играл на грин-карту</w:t>
      </w:r>
      <w:r>
        <w:rPr>
          <w:rStyle w:val="FootnoteCharacters"/>
          <w:rStyle w:val="FootnoteAnchor"/>
          <w:sz w:val="24"/>
        </w:rPr>
        <w:footnoteReference w:id="22"/>
      </w:r>
      <w:r>
        <w:rPr>
          <w:sz w:val="24"/>
        </w:rPr>
        <w:t>, по его словам, это было единственной причиной, по которой он находился в стране. Грин-карта дейст</w:t>
        <w:softHyphen/>
        <w:t>вительно, очень ценная вещь. Кто бы из российских студентов отказался иметь возможность ездить летом на заработки в США не отваливая таким типам как Бил Харвуд</w:t>
      </w:r>
      <w:r>
        <w:rPr>
          <w:rStyle w:val="FootnoteCharacters"/>
          <w:rStyle w:val="FootnoteAnchor"/>
          <w:sz w:val="24"/>
        </w:rPr>
        <w:footnoteReference w:id="23"/>
      </w:r>
      <w:r>
        <w:rPr>
          <w:sz w:val="24"/>
        </w:rPr>
        <w:t xml:space="preserve"> по 1,5 тыс. долларов за визу, а весь остальной год грызть гранит науки, оплачивать обучение и все расходы с ним связан</w:t>
        <w:softHyphen/>
        <w:t>ные?</w:t>
      </w:r>
    </w:p>
    <w:p>
      <w:pPr>
        <w:pStyle w:val="Normal"/>
        <w:widowControl w:val="false"/>
        <w:spacing w:before="0" w:after="222"/>
        <w:ind w:firstLine="720"/>
        <w:rPr/>
      </w:pPr>
      <w:r>
        <w:rPr>
          <w:sz w:val="24"/>
        </w:rPr>
        <w:t>Недели через две работа (штукатурка и покраска двух квартир) была завершена. Больше за</w:t>
        <w:softHyphen/>
        <w:t>казов у Рустема не было. Я оказался не у дел. Пришлось купить газету "Русская реклама" и начать обзванивать все телефоны, по которым якобы предлагалась работа. Здесь меня поджидали подвод</w:t>
        <w:softHyphen/>
        <w:t>ные камни в виде платных телефонов (если позвонить по этому телефону, то вскоре вам придет счет на круглую сумму, рядом с такими номерами в газетах обычно стоит предупреждение мелким шрифтом), а также телефоны так называемых агентств, которые предлагали найти мне работу при предоплате в 200 долларов и последующим отъеме у меня недельной зарплаты. От знакомых я знал, что часть из этих агентств - кидалова. Либо у тебя просто берут 200 долларов, говорят прийти позже, а потом ты не находишь человека, которому отдал деньги, либо все идет как надо, тебя бе</w:t>
        <w:softHyphen/>
        <w:t>рут на работу, ты работаешь неделю, а потом твой наниматель говорит тебе, что ты его больше не устраиваешь и увольняет тебя, так и не заплатив (ведь по условию агентства, оно забирает у тебя недельный заработок). Были среди объявлений и прямые телефоны, без посредников, но там на срок около трех недель (именно столько оставалось до даты моего отъезда) люди были не нужны. Телефонный звонок в пределах Бруклина стоил 10 центов. За один звонок, неважно каков он по продолжительности. Этот факт напрягал хозяев моей вписки, так как я в поисках работы делал бес</w:t>
        <w:softHyphen/>
        <w:t>конечное число звонков в день. Я, конечно, обещал им заплатить за телефон, но это их не сильно успокоило, так как если бы я ничего не заработал, им бы не позволила совесть отбирать у меня по</w:t>
        <w:softHyphen/>
        <w:t xml:space="preserve">следнее. </w:t>
      </w:r>
    </w:p>
    <w:p>
      <w:pPr>
        <w:pStyle w:val="Normal"/>
        <w:widowControl w:val="false"/>
        <w:spacing w:before="0" w:after="222"/>
        <w:ind w:firstLine="720"/>
        <w:rPr/>
      </w:pPr>
      <w:r>
        <w:rPr>
          <w:sz w:val="24"/>
        </w:rPr>
        <w:t>Отчаявшись, я решил обнаглеть и говорить своим работодателям неправду, мол, что я оста</w:t>
        <w:softHyphen/>
        <w:t>юсь в стране на полгода. Один мужик из магазина на Брайтоне, куда я зашел увидев надпись "</w:t>
      </w:r>
      <w:r>
        <w:rPr>
          <w:sz w:val="24"/>
          <w:lang w:val="en-US"/>
        </w:rPr>
        <w:t>Help</w:t>
      </w:r>
      <w:r>
        <w:rPr>
          <w:sz w:val="24"/>
        </w:rPr>
        <w:t xml:space="preserve"> </w:t>
      </w:r>
      <w:r>
        <w:rPr>
          <w:sz w:val="24"/>
          <w:lang w:val="en-US"/>
        </w:rPr>
        <w:t>Wanted</w:t>
      </w:r>
      <w:r>
        <w:rPr>
          <w:sz w:val="24"/>
        </w:rPr>
        <w:t>" расколол меня, я признался, что остаюсь не надолго и мы попрощались. Видимо кто-то из работающих у него иностранных студентов внезапно уехал на родину ничего не сказав ему и му</w:t>
        <w:softHyphen/>
        <w:t xml:space="preserve">жик стал осторожнее. </w:t>
      </w:r>
    </w:p>
    <w:p>
      <w:pPr>
        <w:pStyle w:val="Normal"/>
        <w:widowControl w:val="false"/>
        <w:spacing w:before="0" w:after="222"/>
        <w:ind w:firstLine="720"/>
        <w:rPr/>
      </w:pPr>
      <w:r>
        <w:rPr>
          <w:sz w:val="24"/>
        </w:rPr>
        <w:t>День за днем проходили, а работу я так и не нашел. Отчаявшись, я пошел в еврейское агент</w:t>
        <w:softHyphen/>
        <w:t>ство, адрес которого мне дали русские девчонки из лагеря. Они в прошлом году работали там хау</w:t>
        <w:softHyphen/>
        <w:t>скиперами (по нашему - горничными). Этим агентством заведовали две женщины. Одна - бывшая учительница немецкого из России, очень пробивная и энергичная женщина пожилого возраста, другая - тихая и скромная еврейская женщина средних лет, в квартире которой агентство и размеща</w:t>
        <w:softHyphen/>
        <w:t>лось. В основном агентство трудоустраивало женщин. Так что не будь там поляка средних лет, не</w:t>
        <w:softHyphen/>
        <w:t>известно как туда попавшего, я бы чувствовал себя там совсем неуютно. Плата за работу в этом агентстве равнялась доллару за каждый час работы, если вам давали работу на день, что касается работы на более долгий срок, расценки были иными, какими - сейчас не помню.</w:t>
      </w:r>
    </w:p>
    <w:p>
      <w:pPr>
        <w:pStyle w:val="Normal"/>
        <w:widowControl w:val="false"/>
        <w:spacing w:before="0" w:after="222"/>
        <w:ind w:firstLine="720"/>
        <w:rPr/>
      </w:pPr>
      <w:r>
        <w:rPr>
          <w:sz w:val="24"/>
        </w:rPr>
        <w:t>После томительных ожиданий мне все-таки дали работу. В пекарне. За 5 долларов в час. Как там мой наниматель собирался взаимодействовать с агентством, я не знаю, но Г.(не буду называть его имени из соображений …. будем считать из соображений безопасности), так звали владельца пекарни, мне в первый день отказал, сказал, что пока ему никто не нужен и взял мой телефон. Я вернулся в агентство и сказал, что там не нужны работники. Таким образом, я ничего не был дол</w:t>
        <w:softHyphen/>
        <w:t>жен агентству. В этот день в агентстве работы для меня больше не было. Парни в качестве хауски</w:t>
        <w:softHyphen/>
        <w:t>перов были не нужны. На следующий день мне позвонил Г., я сорвался и пошел в пекарню. Я отпа</w:t>
        <w:softHyphen/>
        <w:t>хал 20 часов и пошел домой отсыпаться. По пути думал, что надо бы зайти в агентство, распла</w:t>
        <w:softHyphen/>
        <w:t>титься. Но этому благому намерению не суждено было воплотиться в действие. Наверное, я поступил плохо.</w:t>
      </w:r>
    </w:p>
    <w:p>
      <w:pPr>
        <w:pStyle w:val="Normal"/>
        <w:widowControl w:val="false"/>
        <w:spacing w:before="0" w:after="222"/>
        <w:ind w:firstLine="720"/>
        <w:rPr/>
      </w:pPr>
      <w:r>
        <w:rPr>
          <w:sz w:val="24"/>
        </w:rPr>
        <w:t>Мужик, из пекарни не спросил меня насколько я остаюсь, а сам я не стал раскалываться. Проработал я там дней 5, потом попросил расчет. Г. (мой наниматель) рассердился, но все-таки дал мне расчет. Я бы все равно не выдержал в пекарне долго. Там нужно было работать по 20 часов в сутки, через сутки. Почему Г. и его пейсатые совладельцы избрали такой режим - непонятно. По</w:t>
        <w:softHyphen/>
        <w:t xml:space="preserve">чему бы не сделать рабочий день каждый день по 10 или хотя бы 15 часов. Ночью я клевал носом. Под утро был безмерно счастлив, что этот ад закончился и радостный плелся домой. Прямо как ночь перед экзаменом, с той лишь разницей, что сейчас не нужно идти в институт. </w:t>
      </w:r>
    </w:p>
    <w:p>
      <w:pPr>
        <w:pStyle w:val="Normal"/>
        <w:widowControl w:val="false"/>
        <w:spacing w:before="0" w:after="222"/>
        <w:ind w:firstLine="720"/>
        <w:rPr/>
      </w:pPr>
      <w:r>
        <w:rPr>
          <w:sz w:val="24"/>
        </w:rPr>
        <w:t xml:space="preserve">Однажды мне позвонил мужик, у которого я работал маляром, снявшись на "бирже", не Рустем, другой. А я только что пришел откуда-то, то ли из пекарни, то ли еще откуда, в общем, устал порядком. Время было около 7 вечера. Мужик предложил сейчас приехать помочь ему красить квартиру. Я сказал, что поеду. Вот это был напряг. Красил я фактически из последних сил, но все-таки закончил планируемый объем работ. И вроде ничего не напортачил. Честно говоря, маляр из меня посредственный. Большие объемы я делаю медленно, финишные работы - тоже медленно, но на финише это простительно. </w:t>
      </w:r>
    </w:p>
    <w:p>
      <w:pPr>
        <w:pStyle w:val="Normal"/>
        <w:widowControl w:val="false"/>
        <w:spacing w:before="0" w:after="222"/>
        <w:ind w:firstLine="720"/>
        <w:rPr/>
      </w:pPr>
      <w:r>
        <w:rPr>
          <w:sz w:val="24"/>
        </w:rPr>
        <w:t>В Бруклине жили два внука моих хозяев. Родом они из моего города, один из них даже учился в моем институте, на курс младше. Вспоминали ненавистную учебу, преподов, травили сту</w:t>
        <w:softHyphen/>
        <w:t>денческие анекдоты, через него я устроился на несколько дней на работу по уборке строительного мусора. Владимир, так его звали, жаловался на отсутствие друзей, на холодность и расчетливость местных людей. Он хотел завести семью и пустить в США корни. Брат его был старше меня на год, он хотел бы уехать в Россию. Матвей, так звали брата, жил здесь в ожидании грин-карты а также компенсации от страховой компании за палец, который он почти себе отрезал циркулярной пилой. После восстановительной операции орган спасли, но полностью двигательные функции не восстановились. Матвей надеялся получить около 50 тысяч зеле</w:t>
        <w:softHyphen/>
        <w:t xml:space="preserve">ных от страховой компании. Он подолгу сидел в чатах, ходил искать работу, параллельно подрабатывая агентом по продаже подержанных автомобилей. Пользовался бесплатным Интернетом. Да, да, тем чего у нас нет. Бесплатным Интернетом по </w:t>
      </w:r>
      <w:r>
        <w:rPr>
          <w:sz w:val="24"/>
          <w:lang w:val="en-US"/>
        </w:rPr>
        <w:t>dial</w:t>
      </w:r>
      <w:r>
        <w:rPr>
          <w:sz w:val="24"/>
        </w:rPr>
        <w:t>-</w:t>
      </w:r>
      <w:r>
        <w:rPr>
          <w:sz w:val="24"/>
          <w:lang w:val="en-US"/>
        </w:rPr>
        <w:t>up</w:t>
      </w:r>
      <w:r>
        <w:rPr>
          <w:rStyle w:val="FootnoteCharacters"/>
          <w:rStyle w:val="FootnoteAnchor"/>
          <w:sz w:val="24"/>
          <w:lang w:val="en-US"/>
        </w:rPr>
        <w:footnoteReference w:id="24"/>
      </w:r>
      <w:r>
        <w:rPr>
          <w:sz w:val="24"/>
        </w:rPr>
        <w:t xml:space="preserve">, </w:t>
      </w:r>
      <w:r>
        <w:rPr>
          <w:sz w:val="24"/>
          <w:lang w:val="en-US"/>
        </w:rPr>
        <w:t>NetZero</w:t>
      </w:r>
      <w:r>
        <w:rPr>
          <w:sz w:val="24"/>
        </w:rPr>
        <w:t xml:space="preserve"> называется. Я не узнавал, подробно что это за вещь. У Матвея был номер телефона, логин</w:t>
      </w:r>
      <w:r>
        <w:rPr>
          <w:rStyle w:val="FootnoteCharacters"/>
          <w:rStyle w:val="FootnoteAnchor"/>
          <w:sz w:val="24"/>
        </w:rPr>
        <w:footnoteReference w:id="25"/>
      </w:r>
      <w:r>
        <w:rPr>
          <w:sz w:val="24"/>
        </w:rPr>
        <w:t xml:space="preserve"> и пароль, который он взял у друга а этот друг еще откуда-то, наверное из какой-то рекламной газеты, либо этот интернет-аккаунт давался в придачу к какому - то товару. В одном магазине мы увидели жареный арахис в банках по цене в полтора раза ниже чем в среднем по городу. Чтобы купить эту банку за эту цену, нужно было иметь специальную карточку со штрих-кодом. Карточки выдавались в этом же магазине совершенно бесплатно, нужно было только заполнить несложную анкету, подлинность указанной в ней информации никто не проверял.</w:t>
      </w:r>
    </w:p>
    <w:p>
      <w:pPr>
        <w:pStyle w:val="Normal"/>
        <w:widowControl w:val="false"/>
        <w:spacing w:before="0" w:after="222"/>
        <w:ind w:firstLine="720"/>
        <w:rPr/>
      </w:pPr>
      <w:r>
        <w:rPr>
          <w:sz w:val="24"/>
        </w:rPr>
        <w:t>Что касается цен на товары, они почти такие же, как в России, по качеству - го</w:t>
        <w:softHyphen/>
        <w:t>раздо выше. Однако и откровенное барахло по ценам выше наших, там тоже есть. Я до сих пор жалею, что не затарился там хорошими шмотками. Ребята из моего лагеря купили кроссовки "</w:t>
      </w:r>
      <w:r>
        <w:rPr>
          <w:sz w:val="24"/>
          <w:lang w:val="en-US"/>
        </w:rPr>
        <w:t>Nike</w:t>
      </w:r>
      <w:r>
        <w:rPr>
          <w:sz w:val="24"/>
        </w:rPr>
        <w:t>" по 30 баксов. Не самую модную модель, точнее самую немодную модель в этом магазине, но все-таки, на</w:t>
        <w:softHyphen/>
        <w:t>стоящий "</w:t>
      </w:r>
      <w:r>
        <w:rPr>
          <w:sz w:val="24"/>
          <w:lang w:val="en-US"/>
        </w:rPr>
        <w:t>Nike</w:t>
      </w:r>
      <w:r>
        <w:rPr>
          <w:sz w:val="24"/>
        </w:rPr>
        <w:t>" за 30 баксов - это прорыв. Да если бы даже за 50, или за 70 - я бы был согласен, по</w:t>
        <w:softHyphen/>
        <w:t xml:space="preserve">тому что вот уже полгода как я приехал оттуда, и не могу найти кроссовки из натуральной кожи от более-менее известного производителя дешевле чем за 100 долларов, или </w:t>
      </w:r>
      <w:r>
        <w:rPr>
          <w:sz w:val="24"/>
          <w:lang w:val="en-US"/>
        </w:rPr>
        <w:t>CD</w:t>
      </w:r>
      <w:r>
        <w:rPr>
          <w:sz w:val="24"/>
        </w:rPr>
        <w:t>-плейер за 20 долларов с гаран</w:t>
        <w:softHyphen/>
        <w:t>тией. Но это не в самом Нью-Йорк Сити, а в пригороде Бингамтона. В моллах</w:t>
      </w:r>
      <w:r>
        <w:rPr>
          <w:rStyle w:val="FootnoteCharacters"/>
          <w:rStyle w:val="FootnoteAnchor"/>
          <w:sz w:val="24"/>
          <w:lang w:val="en-US"/>
        </w:rPr>
        <w:footnoteReference w:id="26"/>
      </w:r>
      <w:r>
        <w:rPr>
          <w:sz w:val="24"/>
        </w:rPr>
        <w:t xml:space="preserve"> Бингамтона можно было купить товары по распродажным ценам. Раз в неделю (если не ошибаюсь) там устраи</w:t>
        <w:softHyphen/>
        <w:t>вались большие скидки. Хотя даже и эти "пониженные" цены не казались мне приемлемыми. Од</w:t>
        <w:softHyphen/>
        <w:t>нако один чувак из России купил новые джинсы всего за 5 долларов. Но это - довольно редкий слу</w:t>
        <w:softHyphen/>
        <w:t xml:space="preserve">чай. Легче найти разное барахло по низким ценам, чем хорошие вещи. Хотя, наверное я просто не знал "рыбных" мест. </w:t>
      </w:r>
      <w:r>
        <w:rPr>
          <w:sz w:val="24"/>
          <w:lang w:val="en-US"/>
        </w:rPr>
        <w:t>CD</w:t>
      </w:r>
      <w:r>
        <w:rPr>
          <w:sz w:val="24"/>
        </w:rPr>
        <w:t>-плейеры по ценам от 20 до 30 долларов были в абсолютно новых корпусах, коробках, с гарантией, но с припиской "</w:t>
      </w:r>
      <w:r>
        <w:rPr>
          <w:sz w:val="24"/>
          <w:lang w:val="en-US"/>
        </w:rPr>
        <w:t>refurbished</w:t>
      </w:r>
      <w:r>
        <w:rPr>
          <w:sz w:val="24"/>
        </w:rPr>
        <w:t xml:space="preserve">", что означает, "обновленный, восстановленный". Но это только в супермаркетах близ Бингамтона и в </w:t>
      </w:r>
      <w:r>
        <w:rPr>
          <w:sz w:val="24"/>
          <w:lang w:val="en-US"/>
        </w:rPr>
        <w:t>Woodbury</w:t>
      </w:r>
      <w:r>
        <w:rPr>
          <w:sz w:val="24"/>
        </w:rPr>
        <w:t xml:space="preserve"> </w:t>
      </w:r>
      <w:r>
        <w:rPr>
          <w:sz w:val="24"/>
          <w:lang w:val="en-US"/>
        </w:rPr>
        <w:t>Common</w:t>
      </w:r>
      <w:r>
        <w:rPr>
          <w:sz w:val="24"/>
        </w:rPr>
        <w:t xml:space="preserve"> (есть такое местечко в </w:t>
      </w:r>
      <w:r>
        <w:rPr>
          <w:sz w:val="24"/>
          <w:lang w:val="en-US"/>
        </w:rPr>
        <w:t>Delaware</w:t>
      </w:r>
      <w:r>
        <w:rPr>
          <w:sz w:val="24"/>
        </w:rPr>
        <w:t xml:space="preserve">, представляет собой стилизованную ковбойскую деревню, в каждом помещении которой - магазин. Именно здесь можно было купить кроссовки Найк за 30 долларов, однако именно здесь можно было купить самые заурядные китайские очки с пластиковыми стеклами за 20 долларов).  На эти </w:t>
      </w:r>
      <w:r>
        <w:rPr>
          <w:sz w:val="24"/>
          <w:lang w:val="en-US"/>
        </w:rPr>
        <w:t>CD</w:t>
      </w:r>
      <w:r>
        <w:rPr>
          <w:sz w:val="24"/>
        </w:rPr>
        <w:t>-плейеры давалась гарантия в 3 месяца. Не "</w:t>
      </w:r>
      <w:r>
        <w:rPr>
          <w:sz w:val="24"/>
          <w:lang w:val="en-US"/>
        </w:rPr>
        <w:t>refurbished</w:t>
      </w:r>
      <w:r>
        <w:rPr>
          <w:sz w:val="24"/>
        </w:rPr>
        <w:t>", то есть новые, плейеры стоили от 40 до 80 долларов, с анти-шоком</w:t>
      </w:r>
      <w:r>
        <w:rPr>
          <w:rStyle w:val="FootnoteCharacters"/>
          <w:rStyle w:val="FootnoteAnchor"/>
          <w:sz w:val="24"/>
        </w:rPr>
        <w:footnoteReference w:id="27"/>
      </w:r>
      <w:r>
        <w:rPr>
          <w:sz w:val="24"/>
        </w:rPr>
        <w:t xml:space="preserve">, дешевле чем за 70 долларов я не видел. Я не стал покупать себе сидюк, о чем немного жалею, но я не стал покупать себе его и по приезду в Россию. Из принципа. Если уж экономить, то до конца. К тому же скоро должны появиться </w:t>
      </w:r>
      <w:r>
        <w:rPr>
          <w:sz w:val="24"/>
          <w:lang w:val="en-US"/>
        </w:rPr>
        <w:t>flash</w:t>
      </w:r>
      <w:r>
        <w:rPr>
          <w:sz w:val="24"/>
        </w:rPr>
        <w:t xml:space="preserve"> </w:t>
      </w:r>
      <w:r>
        <w:rPr>
          <w:sz w:val="24"/>
          <w:lang w:val="en-US"/>
        </w:rPr>
        <w:t>mp</w:t>
      </w:r>
      <w:r>
        <w:rPr>
          <w:sz w:val="24"/>
        </w:rPr>
        <w:t>3</w:t>
      </w:r>
      <w:r>
        <w:rPr>
          <w:rStyle w:val="FootnoteCharacters"/>
          <w:rStyle w:val="FootnoteAnchor"/>
          <w:sz w:val="24"/>
          <w:lang w:val="en-US"/>
        </w:rPr>
        <w:footnoteReference w:id="28"/>
      </w:r>
      <w:r>
        <w:rPr>
          <w:sz w:val="24"/>
        </w:rPr>
        <w:t xml:space="preserve"> - плейеры, в которых вообще нет механики, а это значит, что служить они будут дольше чем сидюки.</w:t>
      </w:r>
    </w:p>
    <w:p>
      <w:pPr>
        <w:pStyle w:val="Normal"/>
        <w:widowControl w:val="false"/>
        <w:spacing w:before="0" w:after="222"/>
        <w:ind w:firstLine="720"/>
        <w:rPr/>
      </w:pPr>
      <w:r>
        <w:rPr>
          <w:sz w:val="24"/>
        </w:rPr>
        <w:t>Русские и румынские ребята из моего лагеря поехали в другой городок, недалеко от Хэн</w:t>
        <w:softHyphen/>
        <w:t xml:space="preserve">кока, где нанялись на очень хорошее место. Но они не знали наверняка, будет ли у них там жилье. Реально им повезло. Они снимали комнату, в которой жили всем скопом. Получалось очень дешево на человека. </w:t>
      </w:r>
    </w:p>
    <w:p>
      <w:pPr>
        <w:pStyle w:val="Normal"/>
        <w:widowControl w:val="false"/>
        <w:spacing w:before="0" w:after="222"/>
        <w:ind w:firstLine="720"/>
        <w:rPr/>
      </w:pPr>
      <w:r>
        <w:rPr>
          <w:sz w:val="24"/>
        </w:rPr>
        <w:t>Что касается Нью-Йорка, то коренного американца там встретить сложно. Башкир, у кото</w:t>
        <w:softHyphen/>
        <w:t>рого я работал первое время, говорил, что Нью-Йорк - это вовсе не Америка. Действительно. Нью-Йорк населяли практически люди всех национальностей Земли. Не каждый город может этим по</w:t>
        <w:softHyphen/>
        <w:t>хвастаться. Действительно, путешествуя по Бруклину</w:t>
      </w:r>
      <w:r>
        <w:rPr>
          <w:rStyle w:val="FootnoteCharacters"/>
          <w:rStyle w:val="FootnoteAnchor"/>
          <w:sz w:val="24"/>
        </w:rPr>
        <w:footnoteReference w:id="29"/>
      </w:r>
      <w:r>
        <w:rPr>
          <w:sz w:val="24"/>
        </w:rPr>
        <w:t xml:space="preserve"> в поисках работы, заходя в магазины, я ви</w:t>
        <w:softHyphen/>
        <w:t>дел за прилавками кого угодно, но только не американцев. Арабы, китайцы, русские, афро-амери</w:t>
        <w:softHyphen/>
        <w:t>канцы, евреи с пейсами, одетые в шапочки или шляпы, белые рубашки с веревочками, торчащими из-под них, черные брюки и черные туфли обязательно с острыми носами - вот кого легче всего встретить на улицах Бруклина. У европей</w:t>
        <w:softHyphen/>
        <w:t>ских евреев, а именно они являются самыми религиозными в Бруклине, довольно странные обычаи. Нужно постоянно одеваться в одно и же, даже если это мешает твоему занятию. Я видел еврейских детей, катающихся на велосипедах в их "форме". По праздникам евреи должны надевать меховые шапки и плащи, причем совершенно не важно какая погода за окном. Афро-пипл носит широкие джинсы, яркие кроссовки, яркие бейсболки поверх таких же ярких бандан и ходит раскачиваю</w:t>
        <w:softHyphen/>
        <w:t>щейся походкой. Прямо как в рэп-клипах. В общем любят они одеваться по моде. Последним пис</w:t>
        <w:softHyphen/>
        <w:t>ком среди американской молодежи был такой прикид: джинсы спущены на ~5 см ниже нор</w:t>
        <w:softHyphen/>
        <w:t xml:space="preserve">мальной "ватерлинии" :), так чтобы взору прохожих открывались ... трусы, а ля семейные. Самой популярной маркой трусов является "Boxers". Трусы обычно закрыты толстовкой или майкой, но иногда бывает что - ничем, и сей модный прикид предстает взглядам окружающих. </w:t>
      </w:r>
    </w:p>
    <w:p>
      <w:pPr>
        <w:pStyle w:val="Normal"/>
        <w:widowControl w:val="false"/>
        <w:spacing w:before="0" w:after="222"/>
        <w:ind w:firstLine="720"/>
        <w:rPr/>
      </w:pPr>
      <w:r>
        <w:rPr>
          <w:sz w:val="24"/>
        </w:rPr>
        <w:t>Что касается китайцев, китайцы как китайцы, некоторые говорят с жутким акцентом, так что некоторые слова очень сложно разобрать. Среди молодежи можно встретить очень умных на вид ребят восточной национальности (не знаю, существует ли такой термин, мы же говорим "лицо кав</w:t>
        <w:softHyphen/>
        <w:t>казской национальности". Я имел ввиду китайцев, корейцев или японцев, не знаю, правда, какой японец захочет жить в Бруклине, этой эмигрантской резервации), куда-то спешащих с модными сумками, наверное в местные школы или библиотеки. Библиотеки в Бруклине работают с 10:00 до 18:00. С выходными, не помню только в какой день недели. (С 11 сентября 2001 после сами знаете каких событий, библиотеки не работали около двух недель). Если вы пришли сдать книгу, а библио</w:t>
        <w:softHyphen/>
        <w:t>тека в этот день закрыта, вы можете опустить ее в ящик, который стоит у двери. Такая же система практически во всех библиотеках США. В Бостоне я наблюдал то же самое. В каждой библиотеке, куда я заходил, были компьютеры, подключенные к Интернет. Полчаса Интернета давалось бес</w:t>
        <w:softHyphen/>
        <w:t>платно. Если никого нет в очереди на компьютер, можно сидеть дольше. Скорость соединения была именно такой, как я ожидал. Очень хорошей. Правда, мониторы подкачали. Один даже был неис</w:t>
        <w:softHyphen/>
        <w:t>правен, изображение шло "волнами". Бруклин, что с него взять, один из бедных районов Нью-Йорк - Сити</w:t>
      </w:r>
      <w:r>
        <w:rPr>
          <w:rStyle w:val="FootnoteCharacters"/>
          <w:rStyle w:val="FootnoteAnchor"/>
          <w:sz w:val="24"/>
        </w:rPr>
        <w:footnoteReference w:id="30"/>
      </w:r>
      <w:r>
        <w:rPr>
          <w:sz w:val="24"/>
        </w:rPr>
        <w:t>.</w:t>
      </w:r>
    </w:p>
    <w:p>
      <w:pPr>
        <w:pStyle w:val="Normal"/>
        <w:widowControl w:val="false"/>
        <w:spacing w:before="0" w:after="222"/>
        <w:ind w:firstLine="720"/>
        <w:rPr/>
      </w:pPr>
      <w:r>
        <w:rPr>
          <w:sz w:val="24"/>
        </w:rPr>
        <w:t>На Манхэттене в центральной публичной библиотеке я ждал в очереди 40 минут. Я ожидал увидеть какую-нибудь электронную систему управления очередью, но все оказалось гораздо проза</w:t>
        <w:softHyphen/>
        <w:t>ичнее. Тебе выдают номерок компьютера, и бумажку с записанным временем. В это время ты под</w:t>
        <w:softHyphen/>
        <w:t>ходишь к компьютеру с указанным номером и просто сгоняешь с него человека, который там си</w:t>
        <w:softHyphen/>
        <w:t>дит. Девушка, сидевшая на "моем" компьютере казалось бы забыла о времени, я дал ей фору в 2 минуты, а потом заявил о себе. Она смутилась, сконфуженно собрала свои вещи и удалилась. Здесь мониторы были на высоте. Однако почему-то ЖК</w:t>
      </w:r>
      <w:r>
        <w:rPr>
          <w:rStyle w:val="FootnoteCharacters"/>
          <w:rStyle w:val="FootnoteAnchor"/>
          <w:sz w:val="24"/>
        </w:rPr>
        <w:footnoteReference w:id="31"/>
      </w:r>
      <w:r>
        <w:rPr>
          <w:sz w:val="24"/>
        </w:rPr>
        <w:t>-мониторы стояли только в зале каталогов, по ним через веб-интерфейс можно было пролистать электронный каталог, я пытался залезть на жест</w:t>
        <w:softHyphen/>
        <w:t xml:space="preserve">кий диск компьютера, ничего не вышло, все пути к винту были заблокированы, пытался вводить адреса разных сайтов в строке </w:t>
      </w:r>
      <w:r>
        <w:rPr>
          <w:sz w:val="24"/>
          <w:lang w:val="en-US"/>
        </w:rPr>
        <w:t>Internet</w:t>
      </w:r>
      <w:r>
        <w:rPr>
          <w:sz w:val="24"/>
        </w:rPr>
        <w:t xml:space="preserve"> </w:t>
      </w:r>
      <w:r>
        <w:rPr>
          <w:sz w:val="24"/>
          <w:lang w:val="en-US"/>
        </w:rPr>
        <w:t>Explorer</w:t>
      </w:r>
      <w:r>
        <w:rPr>
          <w:rStyle w:val="FootnoteCharacters"/>
          <w:rStyle w:val="FootnoteAnchor"/>
          <w:sz w:val="24"/>
        </w:rPr>
        <w:footnoteReference w:id="32"/>
      </w:r>
      <w:r>
        <w:rPr>
          <w:sz w:val="24"/>
        </w:rPr>
        <w:t>, но это тоже на сработало. Молодцы. Каталог есть каталог. В Интернет-зале стояли обычные ЭЛТ - мониторы</w:t>
      </w:r>
      <w:r>
        <w:rPr>
          <w:rStyle w:val="FootnoteCharacters"/>
          <w:rStyle w:val="FootnoteAnchor"/>
          <w:sz w:val="24"/>
        </w:rPr>
        <w:footnoteReference w:id="33"/>
      </w:r>
      <w:r>
        <w:rPr>
          <w:sz w:val="24"/>
        </w:rPr>
        <w:t xml:space="preserve">. </w:t>
      </w:r>
    </w:p>
    <w:p>
      <w:pPr>
        <w:pStyle w:val="Normal"/>
        <w:widowControl w:val="false"/>
        <w:spacing w:before="0" w:after="222"/>
        <w:ind w:firstLine="720"/>
        <w:rPr/>
      </w:pPr>
      <w:r>
        <w:rPr>
          <w:sz w:val="24"/>
        </w:rPr>
        <w:t>Я был наслышан о запредельной скупости и фанатичной религиозности евреев, жестокости гарлемских афроамериканцев, безропотности и покладистости китайцев, маленьком росте и рабо</w:t>
        <w:softHyphen/>
        <w:t>тоспособности испанцев, но вплотную с этим не сталкивался. Однажды мне пришлось поработать на еврейского "барина" (см. выше, Г.). Он был выходцем из России, но говорил по-русски уже не очень хорошо (такое случается со всеми, кто прожил в США довольно долго). Он постоянно ко мне придирался. Хотя, впрочем, я тоже был не самым старательным работником. В результате он все-таки заплатил мне то что обещал. Русские в Нью-Йорке в большинстве своем какие-то не такие. Ну, из тех, разумеется, что можно встретить на улице и в общественном транспорте. Может, есть и та</w:t>
        <w:softHyphen/>
        <w:t>кие русские, которые "не ездят на метро". Нельзя прочесть на их лицах счастья от этой эмиграции. Брайтон Бич, много раз везде воспетый, оказался небольшой улицей, полностью "покрытой" ли</w:t>
        <w:softHyphen/>
        <w:t>нией метро. Метро в Нью-Йорке во многих местах выходит из под земли на поверхность, километ</w:t>
        <w:softHyphen/>
        <w:t>рами покрывая какие-нибудь улицы и дома. Опорам эстакады метро на вид лет 50-60. Иногда они шатаются, когда по ним проходит поезд. На многих станциях метро от стен отслаивается краска. Магазинчики с дешевым некачественным товаром, вроде того, чем забиты наши рынки. Ресторан</w:t>
        <w:softHyphen/>
        <w:t>чики и кафе, в которых сидят и работают одни русские. Продуктовые магазины с привезенным из России продуктами, все в среднем в 2-3 раза дороже, но для живущих в США это не проблема, даже если бы разница была бы в 5 и более раз. По ржаному хлебу я успел соскучиться. Видел на Брайтоне концертный зал, увешанный афишами наших артистов, в котором они действительно вы</w:t>
        <w:softHyphen/>
        <w:t>ступают, когда приезжают. Если мне не изменяет память, ожидалось выступление DDT, Пугачевой и кого-то еще. Еще на Брайтоне можно было купить компакт диски по 5 баксов. Это - самая низкая цена за CD в Нью-Йорке. Наверное, пиратские копии. Удивило то, что в бруклинских магазинчиках от</w:t>
        <w:softHyphen/>
        <w:t>крыто продавались порно-журналы и порно-видео. Журналы были в целлофановых пакетах, чтобы зашедшие в магазин люди не смогли их листать. Наверное и продавались они только совершенно</w:t>
        <w:softHyphen/>
        <w:t>летним. Жетон на одну поездку в метро стоит 1,5 доллара. В торговом автомате</w:t>
      </w:r>
      <w:r>
        <w:rPr>
          <w:rStyle w:val="FootnoteCharacters"/>
          <w:rStyle w:val="FootnoteAnchor"/>
          <w:sz w:val="24"/>
        </w:rPr>
        <w:footnoteReference w:id="34"/>
      </w:r>
      <w:r>
        <w:rPr>
          <w:sz w:val="24"/>
        </w:rPr>
        <w:t xml:space="preserve"> можно купить пла</w:t>
        <w:softHyphen/>
        <w:t>стиковые карточки на большое число поездок, и разные сроки пользования. На неделю неограни</w:t>
        <w:softHyphen/>
        <w:t>ченное количество поездок стоит 17 баков. Жетонами и карточками метро можно расплачиваться в автобусах. Стоимость проезда в автобусе тоже 1,5 доллара. Проезд оплачивается сразу при посадке, посадка – исключительно через переднюю дверь. Все местные жители знают это правило и заранее готовят жетон, карточку или $1,5 мелочью. При входе стоит автомат, которому и нужно "скормить" все это. Если денег будет недостаточно, автомат зажжет красную лампочку и издаст противный звуковой сигнал, если все нормально, то, как вы уже догадались, зеленую, и зазвучит приятная классическая музыка (шучу, просто другой более приятный слуху "пик"). Однако водители автобусов, в большинстве случаев это афроамериканцы, народ довольно покладистый, и если у тебя будут только бумажные деньги, в автобус тебя все равно пустят, но с условием, что ты разменяешь их в салоне. Чтобы сообщить водителю о том, что ты выходишь на ближайшей остановке, нужно нажать на полосу, проходящую над окнами и между ними. Над головой водителя загорится надпись “</w:t>
      </w:r>
      <w:r>
        <w:rPr>
          <w:sz w:val="24"/>
          <w:lang w:val="en-US"/>
        </w:rPr>
        <w:t>Stop</w:t>
      </w:r>
      <w:r>
        <w:rPr>
          <w:sz w:val="24"/>
        </w:rPr>
        <w:t>”. Если на остановке никого нет и никто не собирается выходить, автобус просто проезжает мимо. Умно сделано.</w:t>
      </w:r>
    </w:p>
    <w:p>
      <w:pPr>
        <w:pStyle w:val="Normal"/>
        <w:widowControl w:val="false"/>
        <w:spacing w:before="0" w:after="222"/>
        <w:ind w:firstLine="720"/>
        <w:rPr/>
      </w:pPr>
      <w:r>
        <w:rPr>
          <w:sz w:val="24"/>
        </w:rPr>
        <w:t>Еда в Бруклине даже дешевле чем в России. У китай</w:t>
        <w:softHyphen/>
        <w:t>цев можно покупать фарш, крупы и овощи. По ценам ниже, чем у нас. Немного обидно. Российские зарплаты по сравнению с бруклинскими отдыхают. Радует только что жилье стоит на порядок до</w:t>
        <w:softHyphen/>
        <w:t>роже, чем у нас. Снять однокомнатную квартиру в Бруклине можно в среднем за 130 долларов в неделю. Если жить в спартанских условиях (по 5-6 человек в одной комнате), то можно платить 70 долларов в неделю. Этот вариант придумали русские "коммерсанты". Очень пробивная женщина с украинским акцентом сняла квартрехкомнатрую квартиру и сдает ее вышеописанным образом, получая при этом очень неплохую прибыль. Тех, у кого нет связей в чужом большом городе, этот вариант устраивал. Вариант плох тем, что никто не гарантирует сохранность личных вещей, которые негде больше оставить, кроме как в этом так называемом "хостеле"</w:t>
      </w:r>
      <w:r>
        <w:rPr>
          <w:rStyle w:val="FootnoteCharacters"/>
          <w:rStyle w:val="FootnoteAnchor"/>
          <w:sz w:val="24"/>
        </w:rPr>
        <w:footnoteReference w:id="35"/>
      </w:r>
      <w:r>
        <w:rPr>
          <w:sz w:val="24"/>
        </w:rPr>
        <w:t>. Хорошо иметь друзей, кото</w:t>
        <w:softHyphen/>
        <w:t>рые живут на надежной вписке. Сейчас в голову пришел еще один вариант - платные камеры хра</w:t>
        <w:softHyphen/>
        <w:t>нения, которые должны быть на вокзалах. Но что-то мне кажется, что и в США, а тем более в Нью-Йорке с его гарлемом и прочими криминальными районами, на это место не стоит сильно рассчитывать. А деньги можно положить в банк. Правда, размера минимального вклада я не знаю.</w:t>
      </w:r>
    </w:p>
    <w:p>
      <w:pPr>
        <w:pStyle w:val="Normal"/>
        <w:widowControl w:val="false"/>
        <w:spacing w:before="0" w:after="222"/>
        <w:ind w:firstLine="720"/>
        <w:rPr/>
      </w:pPr>
      <w:r>
        <w:rPr>
          <w:b/>
          <w:sz w:val="24"/>
        </w:rPr>
        <w:t>Краткие впечатления от поездок по стране.</w:t>
      </w:r>
    </w:p>
    <w:p>
      <w:pPr>
        <w:pStyle w:val="Normal"/>
        <w:widowControl w:val="false"/>
        <w:spacing w:before="0" w:after="222"/>
        <w:ind w:firstLine="720"/>
        <w:rPr/>
      </w:pPr>
      <w:r>
        <w:rPr>
          <w:sz w:val="24"/>
        </w:rPr>
        <w:t>Вашингтон. Разные достопримечательности. Стела Линкольну. Сам Линкольн сидящий на кресле под крышей с великими словами на старом сложнопереводимом английском, выбитыми на мраморных стенах теперешнего места жительства первого президента США. Бассейн, в который прыгала де</w:t>
        <w:softHyphen/>
        <w:t>вушка Форреста Гампа. Музеи с динозаврами, разными техническими примочками от второй миро</w:t>
        <w:softHyphen/>
        <w:t>вой войны. Жара. А белый дом то ма-а-аленький! Очередь часов на 10, причем мы уже опоздали взять билет. Билеты дают бесплатно до 5 утра. ФБР. Совсем как в "Секретных материалах". Пента</w:t>
        <w:softHyphen/>
        <w:t>гон. Тоже ма-аленького роста. Скорее всего, большая часть этого пятиугольного “айсберга” находится под землей. И в Пентагон и в ФБР есть экскурсии! Но у нас нет времени стоять в очередях. Метро чистое. Цена билета зависит от расстояния. Если хочешь купить билет - смотри таблицу, выбирай свой пункт назначения и смотри цену. Билет сохраняй до конца поездки, а то турникет не выпустит тебя со станции. Если проедешь больше положенного по билету, придется доплатить. Хотя, есть альтернативный способ. О нем читайте в книге Сергея Сакина "Больше Бена". Метро в Вашингтоне чище, чем в Нью-Йорке.</w:t>
      </w:r>
    </w:p>
    <w:p>
      <w:pPr>
        <w:pStyle w:val="Normal"/>
        <w:widowControl w:val="false"/>
        <w:spacing w:before="0" w:after="222"/>
        <w:ind w:firstLine="720"/>
        <w:rPr/>
      </w:pPr>
      <w:r>
        <w:rPr>
          <w:sz w:val="24"/>
        </w:rPr>
        <w:t>Бостон. Хочется спать. Ехали 10 часов, практически не спали. Порт, все чисто, плитка, кра</w:t>
        <w:softHyphen/>
        <w:t>сивые церкви. В музеи идти было неохота. Высокие здания. Джон Хэнкок - центр (это небоскреб такой, я запомнил, потому что именем этого американского деятеля назван поселок рядом с нашим лагерем). Публичная биб</w:t>
        <w:softHyphen/>
        <w:t>лиотека, свободный вход (никаких бумажек - просто входи и иди куда тебе нужно), Интернет, русские книги, древние компьютеры для электронных катало</w:t>
        <w:softHyphen/>
        <w:t>гов, зал текстов на пленках (что-то вроде диафильмов). Ксерокс 10 центов за одностороннюю А4. Заблудились вдвоем со словаком с кухни, потеряли микроавтобус. Нас нашли. Едем домой. В лагерь то есть.</w:t>
      </w:r>
    </w:p>
    <w:p>
      <w:pPr>
        <w:pStyle w:val="Normal"/>
        <w:widowControl w:val="false"/>
        <w:spacing w:before="0" w:after="222"/>
        <w:ind w:firstLine="720"/>
        <w:rPr/>
      </w:pPr>
      <w:r>
        <w:rPr>
          <w:sz w:val="24"/>
        </w:rPr>
        <w:t>Ниагара. Рано утром садимся и едем. Классный автобус с биотуалетом в конце салона и телевизорами расположенными как в самолете. Всю дорогу нам показывают дурацкие фильмы. Билет стоит 30 баксов. Едем 5 часов. Ка</w:t>
        <w:softHyphen/>
        <w:t>зань-Москва-Казань можно съездить на эти деньги и еще останется. Ниагара. Брызги, шум, высота. Плат</w:t>
        <w:softHyphen/>
        <w:t xml:space="preserve">ные бинокли, 25 центов за 3 минуты. Катаюсь на параходике вроде нашего Ом-а, за 8 баков. Дают полиэтиленовые плащи с капюшоном, без них легко промокнуть насквозь от брызг. Парк вроде нашего ЦПКиО, только аттракционов нет. Можно спуститься в пещеру и посмотреть на водопад с обратной стороны. Канаду видно. Виза позволяет попасть на территорию Канады, но оттуда на территорию США - нет. Такой вот абсурд. Купил за 50 центов открытку. Можно было купить 15 штук за доллар чуть подальше. Такая разница цен на каждом шагу. Водитель этого автобуса, как и двух других, на которых мы возвращались из лагеря в Нью-йорк (директор лагеря сделал такой жест великодушия – великодушия потому, что по правилам </w:t>
      </w:r>
      <w:r>
        <w:rPr>
          <w:sz w:val="24"/>
          <w:lang w:val="en-US"/>
        </w:rPr>
        <w:t>CCUSA</w:t>
      </w:r>
      <w:r>
        <w:rPr>
          <w:sz w:val="24"/>
        </w:rPr>
        <w:t>, как я уже говорил, эта поездка должна быть оплачена за мой счет). Так вот, водитель автобуса оказался довольно интеллигентным мужчиной лет 40-ка – 50-ти (сравните с нашими водителями). Вообще за все время моего пребывания в США встретил только одного грязного, плохо одетого, ругающегося американца, и ни одного - с физиономией алкоголика. Этим я хочу подчеркнуть, что среднестатистический американец (для наглядности допустим, что он из сферы обслуживания) гораздо менее примативен</w:t>
      </w:r>
      <w:r>
        <w:rPr>
          <w:rStyle w:val="FootnoteCharacters"/>
          <w:rStyle w:val="FootnoteAnchor"/>
          <w:sz w:val="24"/>
        </w:rPr>
        <w:footnoteReference w:id="36"/>
      </w:r>
      <w:r>
        <w:rPr>
          <w:sz w:val="24"/>
        </w:rPr>
        <w:t>, чем в России. Не знаю, так ли это на самом деле, но выглядит ситуация именно так (кстати, в Москве и Питере я заметил то же самое, однако в США я брал к примеру маленький поселок рядом с лагерем, в провинциальной глуши).</w:t>
      </w:r>
    </w:p>
    <w:p>
      <w:pPr>
        <w:pStyle w:val="Normal"/>
        <w:widowControl w:val="false"/>
        <w:spacing w:before="0" w:after="222"/>
        <w:ind w:firstLine="720"/>
        <w:rPr/>
      </w:pPr>
      <w:r>
        <w:rPr>
          <w:sz w:val="24"/>
        </w:rPr>
        <w:t>Нью-Йоркские музеи. Динозавры, геном, типы лиц (не соционика, но родственное), при</w:t>
        <w:softHyphen/>
        <w:t>маты, насекомые, синий кит, птицы, хищники, весь животный мир. Ира (химик-физик) осталась в музее, не пошла с нами по другим местам. Место, где снимался "Адвокат дьявола". Манхэттэнский</w:t>
      </w:r>
      <w:r>
        <w:rPr>
          <w:sz w:val="24"/>
          <w:lang w:val="en-US"/>
        </w:rPr>
        <w:t xml:space="preserve"> </w:t>
      </w:r>
      <w:r>
        <w:rPr>
          <w:sz w:val="24"/>
        </w:rPr>
        <w:t>ЦПКиО</w:t>
      </w:r>
      <w:r>
        <w:rPr>
          <w:sz w:val="24"/>
          <w:lang w:val="en-US"/>
        </w:rPr>
        <w:t xml:space="preserve"> </w:t>
      </w:r>
      <w:r>
        <w:rPr>
          <w:rFonts w:eastAsia="Wingdings" w:cs="Wingdings" w:ascii="Wingdings" w:hAnsi="Wingdings"/>
          <w:sz w:val="24"/>
          <w:lang w:val="en-US" w:eastAsia="en-US"/>
        </w:rPr>
        <w:t></w:t>
      </w:r>
      <w:r>
        <w:rPr>
          <w:sz w:val="24"/>
          <w:lang w:val="en-US"/>
        </w:rPr>
        <w:t xml:space="preserve">, Central Park. </w:t>
      </w:r>
      <w:r>
        <w:rPr>
          <w:sz w:val="24"/>
        </w:rPr>
        <w:t xml:space="preserve">Классно, роликовые коньки дают напрокат, мы не хотим на это тратить деньги. Множество людей катаются на великах и роликах и просто бегают трусцой. Белки на каждом шагу прыгают по деревьям. Милая сердцу картина. </w:t>
      </w:r>
    </w:p>
    <w:p>
      <w:pPr>
        <w:pStyle w:val="Normal"/>
        <w:widowControl w:val="false"/>
        <w:spacing w:before="0" w:after="222"/>
        <w:ind w:firstLine="720"/>
        <w:rPr/>
      </w:pPr>
      <w:r>
        <w:rPr>
          <w:sz w:val="24"/>
        </w:rPr>
        <w:t xml:space="preserve">Первые русские в Нью-Йорке. Эй люди!!!! Море радости от встречи первых русских (через месяц другой я приеду в Нью-Йорк Сити, "рассмотрю" русских поближе и перестану удивляться и радоваться их присутствию). Торгуют сувенирами рядом с еще не разрушенными </w:t>
      </w:r>
      <w:r>
        <w:rPr>
          <w:sz w:val="24"/>
          <w:lang w:val="en-US"/>
        </w:rPr>
        <w:t>Twin</w:t>
      </w:r>
      <w:r>
        <w:rPr>
          <w:sz w:val="24"/>
        </w:rPr>
        <w:t xml:space="preserve"> </w:t>
      </w:r>
      <w:r>
        <w:rPr>
          <w:sz w:val="24"/>
          <w:lang w:val="en-US"/>
        </w:rPr>
        <w:t>Towers</w:t>
      </w:r>
      <w:r>
        <w:rPr>
          <w:rStyle w:val="FootnoteCharacters"/>
          <w:rStyle w:val="FootnoteAnchor"/>
          <w:sz w:val="24"/>
          <w:lang w:val="en-US"/>
        </w:rPr>
        <w:footnoteReference w:id="37"/>
      </w:r>
      <w:r>
        <w:rPr>
          <w:sz w:val="24"/>
        </w:rPr>
        <w:t xml:space="preserve">. На </w:t>
      </w:r>
      <w:r>
        <w:rPr>
          <w:sz w:val="24"/>
          <w:lang w:val="en-US"/>
        </w:rPr>
        <w:t>Empire</w:t>
      </w:r>
      <w:r>
        <w:rPr>
          <w:sz w:val="24"/>
        </w:rPr>
        <w:t xml:space="preserve"> </w:t>
      </w:r>
      <w:r>
        <w:rPr>
          <w:sz w:val="24"/>
          <w:lang w:val="en-US"/>
        </w:rPr>
        <w:t>State</w:t>
      </w:r>
      <w:r>
        <w:rPr>
          <w:sz w:val="24"/>
        </w:rPr>
        <w:t xml:space="preserve"> </w:t>
      </w:r>
      <w:r>
        <w:rPr>
          <w:sz w:val="24"/>
          <w:lang w:val="en-US"/>
        </w:rPr>
        <w:t>Building</w:t>
      </w:r>
      <w:r>
        <w:rPr>
          <w:rStyle w:val="FootnoteCharacters"/>
          <w:rStyle w:val="FootnoteAnchor"/>
          <w:sz w:val="24"/>
          <w:lang w:val="en-US"/>
        </w:rPr>
        <w:footnoteReference w:id="38"/>
      </w:r>
      <w:r>
        <w:rPr>
          <w:sz w:val="24"/>
        </w:rPr>
        <w:t xml:space="preserve"> большая очередь. 10 долларов билет, чтобы подняться на крышу. Да хоть 20, все равно очередь на час или два. Нам надо вернуться до полуночи. Нет времени ждать. День ката</w:t>
        <w:softHyphen/>
        <w:t>строфы, 11 сентября. Я, ничего не подозревая, сажусь в метро и еду из Бруклина на Манхэттен. Уже подъезжаю к месту назначения, осталось 5 или 6 станций, поезд останавливается. Ждем. Из дина</w:t>
        <w:softHyphen/>
        <w:t>миков голос кондуктора извиняется за задержку. Минут 5 стоим, едем дальше. Опять останавлива</w:t>
        <w:softHyphen/>
        <w:t xml:space="preserve">емся. Опять кондуктор извиняется. И так еще несколько раз. Я наконец приезжаю, нахожу место куда мне нужно, перевожу дух, захожу в магазинчик, покупаю гель для укладки волос. Полезная вещь, давно хотел купить, тут вдруг вспомнил об этом </w:t>
      </w:r>
      <w:r>
        <w:rPr>
          <w:rFonts w:eastAsia="Wingdings" w:cs="Wingdings" w:ascii="Wingdings" w:hAnsi="Wingdings"/>
          <w:sz w:val="24"/>
          <w:lang w:val="en-US" w:eastAsia="en-US"/>
        </w:rPr>
        <w:t></w:t>
      </w:r>
      <w:r>
        <w:rPr>
          <w:sz w:val="24"/>
        </w:rPr>
        <w:t xml:space="preserve">. Захожу в мотель (там, по словам двух русских девчонок, что приехали в Нью-Йорк вместе со мной, требовался персонал). Женщина, к которой я обратился, первым делом спросила, не видел ли я каких-то упавших </w:t>
      </w:r>
      <w:r>
        <w:rPr>
          <w:sz w:val="24"/>
          <w:lang w:val="en-US"/>
        </w:rPr>
        <w:t>towers</w:t>
      </w:r>
      <w:r>
        <w:rPr>
          <w:sz w:val="24"/>
        </w:rPr>
        <w:t>. Не видел я никаких башен, говорю я,  вы меня на работу возьмите. Я подождал минут 10 пока придет тетка, "заведующая отделом кадров", если таковой у них имелся, она не пришла, ей позвонили, и она сказала что, пока они никого не нанимают. Облом. Выхожу я на улицу, хочу ехать домой. Не тут-то было. Метро закрыли. При</w:t>
        <w:softHyphen/>
        <w:t>шлось идти пешком на автобус. Автобусов что-то не видно, куда-то иду, вместе с откуда-то взяв</w:t>
        <w:softHyphen/>
        <w:t>шимся потоком людей. По пути спросил, что случилось, офигел. Наконец, сел в автобус и куда-то приехал, но не в Бруклин. Вышел, начал спрашивать дорогу. Потом снова куда-то шел. Наконец метро снова открыли, или просто я добрался до еще не закрытой станции. Сел в поезд и поехал в Бруклин, на вписку. Дома включил телек и увидел все в подробностях. Да, страшная картина. Жалко людей. После катастрофы дома и автомобили стали пестрить американскими флагами, подорожали футболки с американской символикой, на улицах появились сборщики пожертвований.</w:t>
      </w:r>
    </w:p>
    <w:p>
      <w:pPr>
        <w:pStyle w:val="Normal"/>
        <w:widowControl w:val="false"/>
        <w:spacing w:before="0" w:after="222"/>
        <w:ind w:firstLine="720"/>
        <w:rPr/>
      </w:pPr>
      <w:r>
        <w:rPr>
          <w:sz w:val="24"/>
        </w:rPr>
        <w:t>Я не разделяю бытующую у многих людей точку зрения "все американцы тупые". Они просто не такие как мы, русские. У них тоже есть семьи, они способны испытывать высокие чувства, любить, воспитывать детей, рождать гениальные идеи. Они такие же люди как мы. А в том, что их политиканы ведут грязную игру против нашей страны, они не виноваты. Возможно, им за</w:t>
        <w:softHyphen/>
        <w:t>пудрили мозги, выдали всю эту грязь в другом свете.</w:t>
      </w:r>
    </w:p>
    <w:p>
      <w:pPr>
        <w:pStyle w:val="Normal"/>
        <w:widowControl w:val="false"/>
        <w:spacing w:before="0" w:after="222"/>
        <w:ind w:firstLine="720"/>
        <w:rPr/>
      </w:pPr>
      <w:r>
        <w:rPr>
          <w:sz w:val="24"/>
        </w:rPr>
        <w:t>Ну что еще рассказать… Что-то такое впечатление от всего этого у меня сложилось, что и вспоминать лишний раз не хочется. Конечно, я получил огромное количество безусловно нужной информации, но эта поездка не дала мне того, чего я глубоко внутри желал больше всего на свете. Хотя, это уже другая история.</w:t>
      </w:r>
    </w:p>
    <w:p>
      <w:pPr>
        <w:pStyle w:val="Normal"/>
        <w:widowControl w:val="false"/>
        <w:spacing w:before="0" w:after="222"/>
        <w:ind w:firstLine="720"/>
        <w:rPr>
          <w:b/>
          <w:b/>
          <w:sz w:val="24"/>
        </w:rPr>
      </w:pPr>
      <w:r>
        <w:rPr>
          <w:b/>
          <w:sz w:val="24"/>
        </w:rPr>
        <w:t xml:space="preserve">Дополнения </w:t>
      </w:r>
    </w:p>
    <w:p>
      <w:pPr>
        <w:pStyle w:val="Normal"/>
        <w:widowControl w:val="false"/>
        <w:spacing w:before="0" w:after="222"/>
        <w:ind w:firstLine="720"/>
        <w:rPr/>
      </w:pPr>
      <w:r>
        <w:rPr>
          <w:b/>
          <w:sz w:val="24"/>
        </w:rPr>
        <w:t>Со мной работали</w:t>
      </w:r>
      <w:r>
        <w:rPr>
          <w:bCs/>
          <w:sz w:val="24"/>
        </w:rPr>
        <w:t>:</w:t>
      </w:r>
      <w:r>
        <w:rPr>
          <w:sz w:val="24"/>
        </w:rPr>
        <w:t xml:space="preserve"> словак Ян, румыны Плуто (настоящее его имя Эмиль, но никто никогда не звал его так) и Чиприан, поляки Павел Михал и Вальдек. Плуто был всем известным кадром. Неуправляемый как трудный подросток, акцент его вызывал повод для всяческих шуток. Плуто никак не мог произнести звук "р", а также некоторые другие звуки, по-английски, ”р” он произносил он его практически по-русски, чем заявлял о своем неамериканском происхождении на каждом шагу. Однако Плуто был про</w:t>
        <w:softHyphen/>
        <w:t xml:space="preserve">жженым плутом и комбинатором. Присвоить себе чужое, грязно играть, давить - для него, самовлюбленного и трусливого типа все это было в порядке вещей. </w:t>
      </w:r>
    </w:p>
    <w:p>
      <w:pPr>
        <w:pStyle w:val="Normal"/>
        <w:widowControl w:val="false"/>
        <w:spacing w:before="0" w:after="222"/>
        <w:ind w:firstLine="720"/>
        <w:rPr/>
      </w:pPr>
      <w:r>
        <w:rPr>
          <w:sz w:val="24"/>
        </w:rPr>
        <w:t>Румыны, что работали в нашем лагере, оказались людьми практичными, имеющими дело</w:t>
        <w:softHyphen/>
        <w:t>вую хватку. Самый умный из них, что учился на программиста, нашел по Интернету ту самую ра</w:t>
        <w:softHyphen/>
        <w:t>боту о которой я рассказывал выше.</w:t>
      </w:r>
    </w:p>
    <w:p>
      <w:pPr>
        <w:pStyle w:val="Normal"/>
        <w:widowControl w:val="false"/>
        <w:spacing w:before="0" w:after="222"/>
        <w:ind w:firstLine="720"/>
        <w:rPr/>
      </w:pPr>
      <w:r>
        <w:rPr>
          <w:sz w:val="24"/>
        </w:rPr>
        <w:t>С венграми мне было легче всего находить общий язык. Парень и девушка из Венгрии готовились к поступлению в аспирантуру. Двое из поляков были высокоприма</w:t>
        <w:softHyphen/>
        <w:t>тивными, к тому же высокоранговыми</w:t>
      </w:r>
      <w:r>
        <w:rPr>
          <w:rStyle w:val="FootnoteCharacters"/>
          <w:rStyle w:val="FootnoteAnchor"/>
          <w:sz w:val="24"/>
        </w:rPr>
        <w:footnoteReference w:id="39"/>
      </w:r>
      <w:r>
        <w:rPr>
          <w:sz w:val="24"/>
        </w:rPr>
        <w:t>, остальные - нет. Соответственно с первыми было сложнее общаться, со вторыми - проще. Да что я все по национальностям, были разные люди, с некоторыми я хорошо сходился, с другими - плохо, вот и всё, и совсем не важно, из какой они страны.</w:t>
      </w:r>
    </w:p>
    <w:p>
      <w:pPr>
        <w:pStyle w:val="Normal"/>
        <w:widowControl w:val="false"/>
        <w:spacing w:before="0" w:after="222"/>
        <w:ind w:firstLine="720"/>
        <w:rPr/>
      </w:pPr>
      <w:r>
        <w:rPr>
          <w:sz w:val="24"/>
        </w:rPr>
        <w:t>Что касается американских детей, они тоже были разными. Были среди них очень милые и покладистые, а были постоянно кричащие и ищущие своего места в иерархии, то есть проверяющие всех и вся на ранговую принадлежность. Некоторые относились к нам, иностранцам, с интересом, некоторые пытались подшутить, я знал несколько случаев краж одежды у русских ребят. У меня самого пропали джинсы.</w:t>
      </w:r>
    </w:p>
    <w:p>
      <w:pPr>
        <w:pStyle w:val="Normal"/>
        <w:widowControl w:val="false"/>
        <w:spacing w:before="0" w:after="222"/>
        <w:ind w:firstLine="720"/>
        <w:rPr/>
      </w:pPr>
      <w:r>
        <w:rPr>
          <w:b/>
          <w:sz w:val="24"/>
        </w:rPr>
        <w:t>Сервис.</w:t>
      </w:r>
      <w:r>
        <w:rPr>
          <w:sz w:val="24"/>
        </w:rPr>
        <w:t xml:space="preserve"> В лагере была общая прачечная, кроме нее было 4 монетных стиральных автомата и 4 сушильных. Они часто ломались и в работе обычно было только 2. Стирка и сушка вместе стоили около $1,25. Порошок - бесплатно. В Нью-Йорк Сити стирка плюс сушка обходились в 2,5 доллара. Стиральные автоматы в Бруклине были на каждом шагу. В общую прачечную (она была бесплат</w:t>
        <w:softHyphen/>
        <w:t>ной) в лагере не стоило отдавать мелкие вещи типа носков. По  незнанию, я так лишился несколь</w:t>
        <w:softHyphen/>
        <w:t>ких пар. Носки - слишком мелкие предметы, чтобы их сортировать. К тому же они не были подпи</w:t>
        <w:softHyphen/>
        <w:t>саны (все вещи, отдаваемые в стирку, должны были быть подписаны маркером). За телевизор за</w:t>
        <w:softHyphen/>
        <w:t>платил директор. Стояла спутниковая тарелка и мы могли смотреть 600 с лишним каналов. Вечером шли хорошие фильмы. Я посмотрел "Бойцовский клуб", "Быть Джоном Малковичем", "Москва на Гудзоне", "Холлоумэн", "Жена космонавта", "Миссия невыполнима - 2", "Широко закрытые глаза", "Пляж", в общем много хороших фильмов, что радовало - все на английском. Жаль, не было воз</w:t>
        <w:softHyphen/>
        <w:t>можности понаписать кассет и привезти домой.</w:t>
        <w:br/>
        <w:br/>
        <w:tab/>
      </w:r>
      <w:r>
        <w:rPr>
          <w:b/>
          <w:sz w:val="24"/>
        </w:rPr>
        <w:t>Напряжение в розетке.</w:t>
      </w:r>
      <w:r>
        <w:rPr>
          <w:sz w:val="24"/>
        </w:rPr>
        <w:t xml:space="preserve"> 110 вольт, и, если мне не изменяет память, 60 Гц. Все электропри</w:t>
        <w:softHyphen/>
        <w:t xml:space="preserve">боры пришлось оставить дома. В лагере работали 2 китаянки, одна из них взяла с собой ноутбук (ноутбук по-американски называется </w:t>
      </w:r>
      <w:r>
        <w:rPr>
          <w:sz w:val="24"/>
          <w:lang w:val="en-US"/>
        </w:rPr>
        <w:t>laptop</w:t>
      </w:r>
      <w:r>
        <w:rPr>
          <w:rStyle w:val="FootnoteCharacters"/>
          <w:rStyle w:val="FootnoteAnchor"/>
          <w:sz w:val="24"/>
          <w:lang w:val="en-US"/>
        </w:rPr>
        <w:footnoteReference w:id="40"/>
      </w:r>
      <w:r>
        <w:rPr>
          <w:sz w:val="24"/>
        </w:rPr>
        <w:t>, на 220 вольт. Пришлось ей покупать переходник).</w:t>
        <w:br/>
      </w:r>
    </w:p>
    <w:p>
      <w:pPr>
        <w:pStyle w:val="Normal"/>
        <w:widowControl w:val="false"/>
        <w:spacing w:before="0" w:after="222"/>
        <w:ind w:firstLine="720"/>
        <w:rPr>
          <w:b/>
          <w:b/>
          <w:sz w:val="24"/>
        </w:rPr>
      </w:pPr>
      <w:r>
        <w:rPr>
          <w:b/>
          <w:sz w:val="24"/>
        </w:rPr>
      </w:r>
    </w:p>
    <w:p>
      <w:pPr>
        <w:pStyle w:val="Normal"/>
        <w:widowControl w:val="false"/>
        <w:spacing w:before="0" w:after="222"/>
        <w:ind w:firstLine="720"/>
        <w:rPr/>
      </w:pPr>
      <w:r>
        <w:rPr>
          <w:b/>
          <w:sz w:val="24"/>
        </w:rPr>
        <w:t>Личные ценности.</w:t>
      </w:r>
      <w:r>
        <w:rPr>
          <w:sz w:val="24"/>
        </w:rPr>
        <w:t xml:space="preserve"> Личные ценности хранились в сейфе в одном из двух офисов. Каждому выдавали конверт из желтой бумаги, на котором была наклейка с именем и фамилией. Секретарь, что сидела в офисе, выдавала эти конверты. Не знаю, помнила ли она всех в лицо, или нет. Но за все три смены ни одного случая кражи из офиса не было.</w:t>
        <w:br/>
        <w:br/>
        <w:tab/>
      </w:r>
      <w:r>
        <w:rPr>
          <w:b/>
          <w:sz w:val="24"/>
        </w:rPr>
        <w:t>Лекарства.</w:t>
      </w:r>
      <w:r>
        <w:rPr>
          <w:sz w:val="24"/>
        </w:rPr>
        <w:t xml:space="preserve"> Лекарства было строго запрещено держать в палате. Дети есть дети. Лекарства надо было сдать в медпункт и приходить за ними когда понадобятся. Ночью в медпункте всегда дежурила одна из медсестер.</w:t>
        <w:br/>
        <w:br/>
        <w:tab/>
      </w:r>
      <w:r>
        <w:rPr>
          <w:b/>
          <w:sz w:val="24"/>
        </w:rPr>
        <w:t>Офис.</w:t>
      </w:r>
      <w:r>
        <w:rPr>
          <w:sz w:val="24"/>
        </w:rPr>
        <w:t xml:space="preserve"> Один из офисов всегда был открыт, даже ночью. На случай если у кого-то из вожатых сбежит ребенок и надо будет по радио вызвать старших вожатых. Пользуясь этим, дети иногда про</w:t>
        <w:softHyphen/>
        <w:t>бирались в офис и звонили из оттуда по межгороду. В дневное время под предлогом того что не могу дозвониться из автомата (это было действительно так), я зашел в офис и позвонил по карточке с их телефона. Как потом я выяснял, так звонить выходит дешевле, медленнее деньги тают на кар</w:t>
        <w:softHyphen/>
        <w:t xml:space="preserve">точке. Позвонить в Россию стоило 5 долларов за 50 минут. Прорыв, правда? Позвонить из России в США через </w:t>
      </w:r>
      <w:r>
        <w:rPr>
          <w:sz w:val="24"/>
          <w:lang w:val="en-US"/>
        </w:rPr>
        <w:t>IP</w:t>
      </w:r>
      <w:r>
        <w:rPr>
          <w:sz w:val="24"/>
        </w:rPr>
        <w:t xml:space="preserve"> - телефонию стоит 10 рублей/минута. За час набежит 600 рублей, то есть 20 баков (кстати, правильно говорить - 1 бак, много - баков</w:t>
      </w:r>
      <w:r>
        <w:rPr>
          <w:rStyle w:val="FootnoteCharacters"/>
          <w:rStyle w:val="FootnoteAnchor"/>
          <w:sz w:val="24"/>
        </w:rPr>
        <w:footnoteReference w:id="41"/>
      </w:r>
      <w:r>
        <w:rPr>
          <w:sz w:val="24"/>
        </w:rPr>
        <w:t xml:space="preserve"> </w:t>
      </w:r>
      <w:r>
        <w:rPr>
          <w:rFonts w:eastAsia="Wingdings" w:cs="Wingdings" w:ascii="Wingdings" w:hAnsi="Wingdings"/>
          <w:sz w:val="24"/>
          <w:lang w:val="en-US" w:eastAsia="en-US"/>
        </w:rPr>
        <w:t></w:t>
      </w:r>
      <w:r>
        <w:rPr>
          <w:sz w:val="24"/>
        </w:rPr>
        <w:t>). А вы говорите, у нас цены ниже.</w:t>
        <w:br/>
        <w:br/>
        <w:tab/>
      </w:r>
      <w:r>
        <w:rPr>
          <w:b/>
          <w:sz w:val="24"/>
        </w:rPr>
        <w:t>Озеро.</w:t>
      </w:r>
      <w:r>
        <w:rPr>
          <w:sz w:val="24"/>
        </w:rPr>
        <w:t xml:space="preserve"> Озеро в лагере было почти круглым, довольно глубоким, в самом глубоком месте метров 30. На озере был построен бассейн из металлических понтонов. На высоких стульях, на ко</w:t>
        <w:softHyphen/>
        <w:t>торые надо было взбираться по лестнице сидели вожатые-спасатели. Без их присутствия купаться запрещалось. Под страхом увольнения и отправления домой. На озере было много всякой всячины - маленькие яхты, доски для виндсерфинга, надувные бублики, водные лыжи и водные сноуборды (не знаю настоящего названия этой доски). На водных лыжах мне удалось прокатиться. Не понра</w:t>
        <w:softHyphen/>
        <w:t xml:space="preserve">вилось. Приходится стоять в диком напряжении и маневрировать поднимая и опуская руки. Хотя, быть может это от отсутствия практики. Несмотря на жилет, тем, кто не умеет плавать, водные лыжи были строго запрещены, так же как и верховая езда - всем суппортам.. Возможно администрация научена горьким опытом прошлых лет, лагерь был построен 30 лет назад. Перед тем, как, пустить человека в воду, он должен пройти тест. Просто прыгнуть в воду и поплавать немного. По прохождении теста выдавался жетон. </w:t>
        <w:br/>
        <w:br/>
        <w:tab/>
      </w:r>
      <w:r>
        <w:rPr>
          <w:b/>
          <w:sz w:val="24"/>
        </w:rPr>
        <w:t>Корт.</w:t>
      </w:r>
      <w:r>
        <w:rPr>
          <w:sz w:val="24"/>
        </w:rPr>
        <w:t xml:space="preserve"> Корт имел бетонное покрытие. Просто бетон, покрашенный в зеленый и бардовый цвета. В будочке было много неплохих ракеток и горы мячей. Но я посредственно играл в теннис, поэтому эта фича была мне параллельна. Вот в настольный теннис я бы сыграл с удовольствием, но он в США очень не популярен. В лагере был всего один стол, две плохих ракетки и ни одного мяча.</w:t>
      </w:r>
    </w:p>
    <w:p>
      <w:pPr>
        <w:pStyle w:val="Normal"/>
        <w:widowControl w:val="false"/>
        <w:spacing w:before="0" w:after="222"/>
        <w:ind w:firstLine="720"/>
        <w:rPr/>
      </w:pPr>
      <w:r>
        <w:rPr>
          <w:b/>
          <w:sz w:val="24"/>
        </w:rPr>
        <w:t>Компьютеры.</w:t>
      </w:r>
      <w:r>
        <w:rPr>
          <w:sz w:val="24"/>
        </w:rPr>
        <w:t xml:space="preserve"> Во всем лагере были макинтоши</w:t>
      </w:r>
      <w:r>
        <w:rPr>
          <w:rStyle w:val="FootnoteCharacters"/>
          <w:rStyle w:val="FootnoteAnchor"/>
          <w:sz w:val="24"/>
        </w:rPr>
        <w:footnoteReference w:id="42"/>
      </w:r>
      <w:r>
        <w:rPr>
          <w:sz w:val="24"/>
        </w:rPr>
        <w:t xml:space="preserve">. Только один компьютер был </w:t>
      </w:r>
      <w:r>
        <w:rPr>
          <w:sz w:val="24"/>
          <w:lang w:val="en-US"/>
        </w:rPr>
        <w:t>IBM</w:t>
      </w:r>
      <w:r>
        <w:rPr>
          <w:sz w:val="24"/>
        </w:rPr>
        <w:t xml:space="preserve"> - со</w:t>
        <w:softHyphen/>
        <w:t>вместимый, на кухне, у нашей шеф-повара. На вопрос, почему именно макинтоши, мне ответили, что они лучше работают с графическими программами, детей видите ли учат компьютерной гра</w:t>
        <w:softHyphen/>
        <w:t>фике. Однако, посмотрев на работы детей я понял, что причина совсем не в этом. Те примитивные двухмерные поделки, можно было делать на любых компьютерах. Пришлось немного переучи</w:t>
        <w:softHyphen/>
        <w:t>ваться. Но зато теперь я не буду чувствовать себя неуютно если вдруг сяду за макинтош.</w:t>
        <w:br/>
        <w:br/>
        <w:tab/>
      </w:r>
      <w:r>
        <w:rPr>
          <w:b/>
          <w:sz w:val="24"/>
        </w:rPr>
        <w:t>Еда.</w:t>
      </w:r>
      <w:r>
        <w:rPr>
          <w:sz w:val="24"/>
        </w:rPr>
        <w:t xml:space="preserve"> Еда в лагере была не супер. Все овощи были безвкусными, однако почти каждый день в меню было мясо, апельсины, бананы, салаты, арбуз, апельсиновый сок из натурального концен</w:t>
        <w:softHyphen/>
        <w:t>трата. Сок был похож на натуральный, такого я нигде еще не пробовал. Каждое утро можно было получить оладьи с шоколадным или клубничным сиропом. Клубничный сироп был кроваво крас</w:t>
        <w:softHyphen/>
        <w:t>ного цвета. Мне это показалось подозрительным, я посмотрел на банку, когда делал коктейль из мороженого, молока и этого клубничного сиропа (по вечерам открывалось кафе, в котором "дежу</w:t>
        <w:softHyphen/>
        <w:t>рили" вожатые и суппорты, они готовили поп-корн, накладывали мороженое и делали коктейли), на банке было написано "добавлен искусственный краситель". Эх, не могут они без этого.</w:t>
        <w:br/>
        <w:br/>
        <w:tab/>
      </w:r>
      <w:r>
        <w:rPr>
          <w:b/>
          <w:sz w:val="24"/>
        </w:rPr>
        <w:t>Погода.</w:t>
      </w:r>
      <w:r>
        <w:rPr>
          <w:sz w:val="24"/>
        </w:rPr>
        <w:t xml:space="preserve"> Погода в лагере была очень похожа на погоду  в средней полосе России. Июнь</w:t>
        <w:softHyphen/>
        <w:t>скими ночами мы замерзали. Днем было ничего.</w:t>
      </w:r>
      <w:r>
        <w:rPr/>
        <w:t xml:space="preserve"> </w:t>
      </w:r>
      <w:r>
        <w:rPr>
          <w:sz w:val="24"/>
        </w:rPr>
        <w:t>В середине июля наступила жара, которой в сред</w:t>
        <w:softHyphen/>
        <w:t>ней полосе не было. Солнце жарило сильнее нашего, мне впервые в жизни понадобились солнеч</w:t>
        <w:softHyphen/>
        <w:t>ные очки (до этого я всегда обходился без них). К полудню жара стояла такая, что на улице или в палате было невозможно находиться не обдувая себя вентилятором. Жить можно было только в домике отдыха (не знаю как адекватно перевести "</w:t>
      </w:r>
      <w:r>
        <w:rPr>
          <w:sz w:val="24"/>
          <w:lang w:val="en-US"/>
        </w:rPr>
        <w:t>staff</w:t>
      </w:r>
      <w:r>
        <w:rPr>
          <w:sz w:val="24"/>
        </w:rPr>
        <w:t xml:space="preserve"> </w:t>
      </w:r>
      <w:r>
        <w:rPr>
          <w:sz w:val="24"/>
          <w:lang w:val="en-US"/>
        </w:rPr>
        <w:t>lounge</w:t>
      </w:r>
      <w:r>
        <w:rPr>
          <w:rStyle w:val="FootnoteCharacters"/>
          <w:rStyle w:val="FootnoteAnchor"/>
          <w:sz w:val="24"/>
          <w:lang w:val="en-US"/>
        </w:rPr>
        <w:footnoteReference w:id="43"/>
      </w:r>
      <w:r>
        <w:rPr>
          <w:sz w:val="24"/>
        </w:rPr>
        <w:t>"). Там работали кондиционеры. Ко</w:t>
        <w:softHyphen/>
        <w:t>гда пробки были в порядке, пару раз пробки все-таки выбивало и неделю после этого никто не удо</w:t>
        <w:softHyphen/>
        <w:t>суживался их поменять. В домике отдыха стояло 4 старых компьютера. 2 из них работали посто</w:t>
        <w:softHyphen/>
        <w:t>янно. Иногда работали все 4, а иногда только 1. Вечерами, а также в остальное время, когда компь</w:t>
        <w:softHyphen/>
        <w:t xml:space="preserve">ютерный зал был закрыт, в </w:t>
      </w:r>
      <w:r>
        <w:rPr>
          <w:sz w:val="24"/>
          <w:lang w:val="en-US"/>
        </w:rPr>
        <w:t>staff</w:t>
      </w:r>
      <w:r>
        <w:rPr>
          <w:sz w:val="24"/>
        </w:rPr>
        <w:t xml:space="preserve"> </w:t>
      </w:r>
      <w:r>
        <w:rPr>
          <w:sz w:val="24"/>
          <w:lang w:val="en-US"/>
        </w:rPr>
        <w:t>lounge</w:t>
      </w:r>
      <w:r>
        <w:rPr>
          <w:sz w:val="24"/>
        </w:rPr>
        <w:t xml:space="preserve"> выстраивалась очередь из желающих проверить свой </w:t>
      </w:r>
      <w:r>
        <w:rPr>
          <w:sz w:val="24"/>
          <w:lang w:val="en-US"/>
        </w:rPr>
        <w:t>e</w:t>
      </w:r>
      <w:r>
        <w:rPr>
          <w:sz w:val="24"/>
        </w:rPr>
        <w:t>-</w:t>
      </w:r>
      <w:r>
        <w:rPr>
          <w:sz w:val="24"/>
          <w:lang w:val="en-US"/>
        </w:rPr>
        <w:t>mail</w:t>
      </w:r>
      <w:r>
        <w:rPr>
          <w:sz w:val="24"/>
        </w:rPr>
        <w:t>. Это и понятно. Некоторые вожатые так уставали, либо просто не могли отойти от детей, что не могли дойти до компьютерного зала. А мы, суппорты, так обнаглели, что проверяли почту по несколько раз на дню. От скуки.</w:t>
      </w:r>
    </w:p>
    <w:p>
      <w:pPr>
        <w:pStyle w:val="Normal"/>
        <w:widowControl w:val="false"/>
        <w:spacing w:before="0" w:after="222"/>
        <w:ind w:firstLine="720"/>
        <w:rPr/>
      </w:pPr>
      <w:r>
        <w:rPr>
          <w:b/>
          <w:sz w:val="24"/>
        </w:rPr>
        <w:t>Секс.</w:t>
      </w:r>
      <w:r>
        <w:rPr>
          <w:sz w:val="24"/>
        </w:rPr>
        <w:t xml:space="preserve"> Американок желающих секса с иностранными суппортами в нашем лагере не было. Американцев, желающих того же от русских девчонок - тоже. Хотя, нет, один канадец ухаживал за одной русской девчонкой. Я специально этим не интересовался. Говорю о том, что было "на по</w:t>
        <w:softHyphen/>
        <w:t>верхности". Сексом хотели заниматься дети. Друг с другом. Директор со "свитой" каждый вечер ездили на своих гольф-колясках и гоняли по кустам уединившихся влюбленных. Наверное думали, что дети забудут предохраниться. Тема однополого секса среди некоторых детей тоже имела место. Я первый раз столкнулся с таким феноменом, как дети-геи. Пареньку на вид 12-13 лет, а он красит кубы, надевает сережки, манерничает как гей. У одного моего знакомого в палате дети устраивали гейский стриптиз, он не выдержал и запретил им это делать, сославшись на библию (он был ве</w:t>
        <w:softHyphen/>
        <w:t>рующим). Дети настучали директору и вожатый был низложен в суппорты. Геев более старшего возраста было до неприличия много. Некоторых из них трудно было распознать по внешнему виду. Я общался с одним из таких, скрытых геев. Что - то постоянно казалось мне странным, но я гнал от себя это ощущение. Когда этот парень признался мне в том что он гей, я был ошарашен. Потом по</w:t>
        <w:softHyphen/>
        <w:t>степенно мы стали общаться все реже и реже. Не потому что я стал на него косо смотреть, а потому что приехали дети (в первые 3 недели прикэмпа детей не было) и стало много работы. Русские дев</w:t>
        <w:softHyphen/>
        <w:t>чонки сплетничали насчет двух румын, подозревали их в гействе, я спросил у одного из румын (у Плуто) об этом, он возмутился и растрезвонил все остальным румынам. "Подозреваемые" жутко обиделись и чуть было не начистили мне физиономию. Внешность обманчива. Хотя, сами геи ут</w:t>
        <w:softHyphen/>
        <w:t>верждают, что люди рождаются гомосексуалистами. И либо притворяются натуралами, заводят себе подружек и прочее, либо нет. Ходили слухи, что директор нашего лагеря - тоже гей. Инте</w:t>
        <w:softHyphen/>
        <w:t xml:space="preserve">ресно, что бы стало с человеком, который бы спросил его об этом напрямую </w:t>
      </w:r>
      <w:r>
        <w:rPr>
          <w:rFonts w:eastAsia="Wingdings" w:cs="Wingdings" w:ascii="Wingdings" w:hAnsi="Wingdings"/>
          <w:sz w:val="24"/>
          <w:lang w:val="en-US" w:eastAsia="en-US"/>
        </w:rPr>
        <w:t></w:t>
      </w:r>
      <w:r>
        <w:rPr>
          <w:sz w:val="24"/>
        </w:rPr>
        <w:t>.</w:t>
      </w:r>
    </w:p>
    <w:p>
      <w:pPr>
        <w:pStyle w:val="Normal"/>
        <w:widowControl w:val="false"/>
        <w:spacing w:before="0" w:after="222"/>
        <w:ind w:firstLine="720"/>
        <w:rPr/>
      </w:pPr>
      <w:r>
        <w:rPr>
          <w:b/>
          <w:sz w:val="24"/>
        </w:rPr>
        <w:t>Фауна.</w:t>
      </w:r>
      <w:r>
        <w:rPr>
          <w:sz w:val="24"/>
        </w:rPr>
        <w:t xml:space="preserve"> Бурундуки на каждом шагу. За день их полосатые хвосты и спинки можно видеть раза по 3-4. Белки в лагере более редки. Еще однажды я видел зайца.</w:t>
      </w:r>
      <w:r>
        <w:rPr/>
        <w:t xml:space="preserve"> </w:t>
      </w:r>
      <w:r>
        <w:rPr>
          <w:sz w:val="24"/>
        </w:rPr>
        <w:t>Мыши есть тоже, но гораздо меньше, может быть потому что они прячутся лучше. У одной девчонки мыши или бурундуки про</w:t>
        <w:softHyphen/>
        <w:t>грызли платье, лежавшее в выдвижном ящике кровати. В озере есть гадюка. Убивать ее нельзя. При ее появление в бассейне (как минимум она там появлялась 3 раза), всех оттуда выгоняют и зовут главного спасателя чтобы у которого есть опыт в ловле змей. Отстреливать живность кому не по</w:t>
        <w:softHyphen/>
        <w:t>падя запрещено - частное владение директора лагеря. Запрещено также заходить на территорию чужих частных владений. Где-то в законе записано, что владелец имеет право стрелять на пораже</w:t>
        <w:softHyphen/>
        <w:t xml:space="preserve">ние. Свободно можно ходить только по дорогам. Рыбу в озере ловить можно. Но только с условием, что ты ее отпустишь обратно. </w:t>
      </w:r>
    </w:p>
    <w:p>
      <w:pPr>
        <w:pStyle w:val="Normal"/>
        <w:widowControl w:val="false"/>
        <w:spacing w:before="0" w:after="222"/>
        <w:ind w:firstLine="720"/>
        <w:rPr/>
      </w:pPr>
      <w:r>
        <w:rPr>
          <w:b/>
          <w:sz w:val="24"/>
        </w:rPr>
        <w:t>"Отрывы".</w:t>
      </w:r>
      <w:r>
        <w:rPr>
          <w:sz w:val="24"/>
        </w:rPr>
        <w:t xml:space="preserve"> Раз в неделю директор организовывал выезд персонала на попойку в Хэнкок</w:t>
        <w:softHyphen/>
        <w:t>ский бар. Бар не был чем-то примечательным, пиво "Будвайзер" - самая популярная марка в штате Нью-Йорк - было слабым и дорогим. Еще вечеринки устраивались на дому у одного местного бога</w:t>
        <w:softHyphen/>
        <w:t>тея. Туда ходили геи, и начинали там друг за другом ухаживать, чем вызывали отвращение русских. Один раз в смену устраивались дискотеки. На корте и в спортивном зале. Еще вечеринки устраива</w:t>
        <w:softHyphen/>
        <w:t>лись в доме одного из вожатых, там, по рассказам, люди курили травку. Один раз я ездил в бар, мне там не понравилось, и больше я не ездил на попойки. Что касается музыки, то из стерео</w:t>
      </w:r>
      <w:r>
        <w:rPr>
          <w:rStyle w:val="FootnoteCharacters"/>
          <w:rStyle w:val="FootnoteAnchor"/>
          <w:sz w:val="24"/>
        </w:rPr>
        <w:footnoteReference w:id="44"/>
      </w:r>
      <w:r>
        <w:rPr>
          <w:sz w:val="24"/>
        </w:rPr>
        <w:t xml:space="preserve"> очень часто звучала песня Кристины Огилеры с еще двумя дамами, изображавшими Мулен Руж, в пе</w:t>
        <w:softHyphen/>
        <w:t xml:space="preserve">сенке были слова "хичи-кичи, я-я-я-я" </w:t>
      </w:r>
      <w:r>
        <w:rPr>
          <w:rFonts w:eastAsia="Wingdings" w:cs="Wingdings" w:ascii="Wingdings" w:hAnsi="Wingdings"/>
          <w:sz w:val="24"/>
          <w:lang w:val="en-US" w:eastAsia="en-US"/>
        </w:rPr>
        <w:t></w:t>
      </w:r>
      <w:r>
        <w:rPr>
          <w:sz w:val="24"/>
        </w:rPr>
        <w:t>. Еще часто ставили какого-то рок-певца с прыгающим голо</w:t>
        <w:softHyphen/>
        <w:t>сом, а ля Шер в ее песне "</w:t>
      </w:r>
      <w:r>
        <w:rPr>
          <w:sz w:val="24"/>
          <w:lang w:val="en-US"/>
        </w:rPr>
        <w:t>Do</w:t>
      </w:r>
      <w:r>
        <w:rPr>
          <w:sz w:val="24"/>
        </w:rPr>
        <w:t xml:space="preserve"> </w:t>
      </w:r>
      <w:r>
        <w:rPr>
          <w:sz w:val="24"/>
          <w:lang w:val="en-US"/>
        </w:rPr>
        <w:t>you</w:t>
      </w:r>
      <w:r>
        <w:rPr>
          <w:sz w:val="24"/>
        </w:rPr>
        <w:t xml:space="preserve"> </w:t>
      </w:r>
      <w:r>
        <w:rPr>
          <w:sz w:val="24"/>
          <w:lang w:val="en-US"/>
        </w:rPr>
        <w:t>believe</w:t>
      </w:r>
      <w:r>
        <w:rPr>
          <w:sz w:val="24"/>
        </w:rPr>
        <w:t xml:space="preserve"> </w:t>
      </w:r>
      <w:r>
        <w:rPr>
          <w:sz w:val="24"/>
          <w:lang w:val="en-US"/>
        </w:rPr>
        <w:t>in</w:t>
      </w:r>
      <w:r>
        <w:rPr>
          <w:sz w:val="24"/>
        </w:rPr>
        <w:t xml:space="preserve"> </w:t>
      </w:r>
      <w:r>
        <w:rPr>
          <w:sz w:val="24"/>
          <w:lang w:val="en-US"/>
        </w:rPr>
        <w:t>love</w:t>
      </w:r>
      <w:r>
        <w:rPr>
          <w:sz w:val="24"/>
        </w:rPr>
        <w:t xml:space="preserve"> </w:t>
      </w:r>
      <w:r>
        <w:rPr>
          <w:sz w:val="24"/>
          <w:lang w:val="en-US"/>
        </w:rPr>
        <w:t>after</w:t>
      </w:r>
      <w:r>
        <w:rPr>
          <w:sz w:val="24"/>
        </w:rPr>
        <w:t xml:space="preserve"> </w:t>
      </w:r>
      <w:r>
        <w:rPr>
          <w:sz w:val="24"/>
          <w:lang w:val="en-US"/>
        </w:rPr>
        <w:t>love</w:t>
      </w:r>
      <w:r>
        <w:rPr>
          <w:sz w:val="24"/>
        </w:rPr>
        <w:t>", только в отличие от Шер, эту "сту</w:t>
        <w:softHyphen/>
        <w:t>пеньку" он делал своим живым голосом. Вообще "басовитой" ритмичной музыки просто так, в будни в лагере не звучало. Только на дискотеках раз в смену. В Бруклине, что говорить о эмигрант</w:t>
        <w:softHyphen/>
        <w:t>ском Бруклине, там звучало все, вплоть до "Руки вверх". И "тыц - тырыдыц" из машин русских "па</w:t>
        <w:softHyphen/>
        <w:t>цанов". По словам девчонок, что часто ездили в бар, музыка, что звучит там - не такая, какую любят наши. Басов мало, бешеных ритмов тоже не хватает. Что ж, американцы живут лучше, следова</w:t>
        <w:softHyphen/>
        <w:t>тельно напрягаются меньше, следовательно "отрываться" им нужно менее интенсивно. Таково мое мнение.</w:t>
      </w:r>
    </w:p>
    <w:p>
      <w:pPr>
        <w:pStyle w:val="Normal"/>
        <w:widowControl w:val="false"/>
        <w:spacing w:before="0" w:after="222"/>
        <w:ind w:firstLine="720"/>
        <w:rPr/>
      </w:pPr>
      <w:r>
        <w:rPr>
          <w:b/>
          <w:sz w:val="24"/>
        </w:rPr>
        <w:t>Правила.</w:t>
      </w:r>
      <w:r>
        <w:rPr>
          <w:sz w:val="24"/>
        </w:rPr>
        <w:t xml:space="preserve"> Не курить и не хранить сигареты. Не хранить лекарства где либо кроме мед</w:t>
        <w:softHyphen/>
        <w:t>пункта. Не проявлять знаки сексуального внимания на виду у детей. Не употреблять спиртное на территории лагеря. Не оставаться с ребенком наедине. Не проявлять знаки сексуального внимания к детям и соответственно ни о каком сексе с детьми не может быть и речи. Ребенок может настучать на вожатого директору. Ребенок имеет более высокий приоритет по сравнению с вожатым. Не хо</w:t>
        <w:softHyphen/>
        <w:t>дить купаться когда нет спасателей на посту.</w:t>
      </w:r>
    </w:p>
    <w:p>
      <w:pPr>
        <w:pStyle w:val="Normal"/>
        <w:widowControl w:val="false"/>
        <w:spacing w:before="0" w:after="222"/>
        <w:ind w:firstLine="720"/>
        <w:rPr/>
      </w:pPr>
      <w:r>
        <w:rPr>
          <w:b/>
          <w:sz w:val="24"/>
        </w:rPr>
        <w:t>Прецеденты.</w:t>
      </w:r>
      <w:r>
        <w:rPr>
          <w:sz w:val="24"/>
        </w:rPr>
        <w:t xml:space="preserve"> Одного угрюмого и мутного вожатого уволили. Причина: мало общался с детьми, не развлекал их. Еще две негласные причины: был словаком и ничего не умел делать круто. </w:t>
        <w:br/>
        <w:t xml:space="preserve">            У одного чувака с кухни нашли сигареты в ящике кровати. Его чуть не уволили. Вступилась наша босс по кухне. </w:t>
        <w:br/>
        <w:t xml:space="preserve">            Один чувак, вожатый, пошел ночью с детьми на "проклятое" место, в полуразрушенный су</w:t>
        <w:softHyphen/>
        <w:t xml:space="preserve">масшедший дом (было такое веселенькое местечко на другом берегу озера). Ночью все дети должны спать. Он нарушил правила, его уволили. </w:t>
        <w:br/>
        <w:t xml:space="preserve">            Еще один чувак ударил достававшего его ребенка. Ребенок знал свои права и настучал ди</w:t>
        <w:softHyphen/>
        <w:t xml:space="preserve">ректору. Чувак был мутноватым, дети это видели и поэтому пытались его достать. Чувака уволили. Но отправили не домой, а в другой лагерь. Такая практика распространена, так как терять дешевого работника дирекции невыгодно. </w:t>
        <w:br/>
        <w:t xml:space="preserve">            Один чувак разбил лагерный микроавтобус. Врезался на нем в другую машину. Тетка из той машины подала в суд. Чуваку не было 21 года (микроавтобусом мог управлять по американским правилам только чел, которому есть 21 год), у него не было водительских прав, ему просто дали "порулить". Вот попал наш директор. Страховая компания откажется по этой причине возмещать ущерб и директору придется платить дикие бабки за моральный и физический ущерб этой дамы. Чем кончилась эта история, не знаю, при случае напишу тому чуваку письмо. </w:t>
        <w:br/>
        <w:t xml:space="preserve">             Наш директор понизил зарплату за прикэмп. Не 25 баксов в день, а 125 за 6 дней, что на 25 баксов меньше. Ладно, мы это стерпели. Не стали жаловаться в </w:t>
      </w:r>
      <w:r>
        <w:rPr>
          <w:sz w:val="24"/>
          <w:lang w:val="en-US"/>
        </w:rPr>
        <w:t>CCUSA</w:t>
      </w:r>
      <w:r>
        <w:rPr>
          <w:sz w:val="24"/>
        </w:rPr>
        <w:t xml:space="preserve">, а то уволит еще. Он это может. </w:t>
        <w:br/>
        <w:t xml:space="preserve">            Мы, суппорты с кухни, переработали несколько дней сверхурочно без зарплаты. Пошли к директору пробивать всем скопом. Всех не уволит. Пробили. Он сказал что за 2 дня доплатит, деньги обещал отдать в последний день лагеря, в день получения последней зарплаты. В результате он отдал их только тем, кто об этом спросил. Тем, кто не спросил, он сам не напомнил.</w:t>
        <w:br/>
        <w:t xml:space="preserve">           "Старички" с кухни частенько брали из холодильника пепси и прочую газировку, а также чипсы и прочую снедь. Наша шеф-повар об этом не знала. Когда все обнаружилось, она во всем обвинила ребят из салатного отдела, их чуть не лишили за это зарплаты за последнюю смену. </w:t>
        <w:br/>
        <w:tab/>
        <w:t xml:space="preserve">По приезде в Колумбийский Университет я не стал сразу получать </w:t>
      </w:r>
      <w:r>
        <w:rPr>
          <w:sz w:val="24"/>
          <w:lang w:val="en-US"/>
        </w:rPr>
        <w:t>SSN</w:t>
      </w:r>
      <w:r>
        <w:rPr>
          <w:rStyle w:val="FootnoteCharacters"/>
          <w:rStyle w:val="FootnoteAnchor"/>
          <w:sz w:val="24"/>
          <w:lang w:val="en-US"/>
        </w:rPr>
        <w:footnoteReference w:id="45"/>
      </w:r>
      <w:r>
        <w:rPr>
          <w:sz w:val="24"/>
        </w:rPr>
        <w:t>, а поддался на уговоры о том, что я смогу получить его в любой другой момент из лагеря. И сделал ошибку. Полу</w:t>
        <w:softHyphen/>
        <w:t xml:space="preserve">чить </w:t>
      </w:r>
      <w:r>
        <w:rPr>
          <w:sz w:val="24"/>
          <w:lang w:val="en-US"/>
        </w:rPr>
        <w:t>SSN</w:t>
      </w:r>
      <w:r>
        <w:rPr>
          <w:sz w:val="24"/>
        </w:rPr>
        <w:t xml:space="preserve"> из лагеря было очень трудно. Нужно было ехать в </w:t>
      </w:r>
      <w:r>
        <w:rPr>
          <w:sz w:val="24"/>
          <w:lang w:val="en-US"/>
        </w:rPr>
        <w:t>SSN</w:t>
      </w:r>
      <w:r>
        <w:rPr>
          <w:sz w:val="24"/>
        </w:rPr>
        <w:t xml:space="preserve"> - офис в Бингамтон или в Монти</w:t>
        <w:softHyphen/>
        <w:t xml:space="preserve">селло. Это выходит в 20 долларов, потом надо месяц ждать когда все будет оформлено. К счастью с Нью-Йорк Сити мне </w:t>
      </w:r>
      <w:r>
        <w:rPr>
          <w:sz w:val="24"/>
          <w:lang w:val="en-US"/>
        </w:rPr>
        <w:t>SSN</w:t>
      </w:r>
      <w:r>
        <w:rPr>
          <w:sz w:val="24"/>
        </w:rPr>
        <w:t xml:space="preserve"> не понадобился, но если бы понадобился, я бы попал. Вывод - делайте </w:t>
      </w:r>
      <w:r>
        <w:rPr>
          <w:sz w:val="24"/>
          <w:lang w:val="en-US"/>
        </w:rPr>
        <w:t>SSN</w:t>
      </w:r>
      <w:r>
        <w:rPr>
          <w:sz w:val="24"/>
        </w:rPr>
        <w:t xml:space="preserve"> сразу в Колумбийском университете.</w:t>
        <w:br/>
        <w:tab/>
        <w:t>Однажды ночью коляску нашего директора перевернули и в таком положении и оставили. Вот была потеха всем остальным. Виновники так и не сознались.</w:t>
        <w:br/>
        <w:tab/>
        <w:t>Вожатые в палате, в которой я жил, хотели пойти вечером на футбол и оставить меня с детьми. Мне их тон, не понравился. Безапелляционные заявления мне никогда не нравились. Я сде</w:t>
        <w:softHyphen/>
        <w:t>лал так, чтобы об этом узнал один из содиректоров лагеря. Парни сразу испугались и стали гораздо вежливее, я решил приколоться и сам напросился, дескать, давайте я подежурю, у меня есть сво</w:t>
        <w:softHyphen/>
        <w:t>бодное время. Нет, их было не переубедить. Я, честно говоря, так и не понял до конца, что про</w:t>
        <w:softHyphen/>
        <w:t>изошло.</w:t>
        <w:br/>
        <w:tab/>
        <w:t>В футбол (европейский, в американский так же как и в бейсбол никто не играл) народу из третьих стран (то есть румынам, словакам, полякам, чехам венграм, русским и т. д.) играть не да</w:t>
        <w:softHyphen/>
        <w:t>вали. Только небольшой отрезок времени, в качестве запасных. Дискриминация. Ну да ладно, это можно пережить.</w:t>
      </w:r>
    </w:p>
    <w:p>
      <w:pPr>
        <w:pStyle w:val="Normal"/>
        <w:widowControl w:val="false"/>
        <w:spacing w:before="0" w:after="222"/>
        <w:ind w:firstLine="720"/>
        <w:rPr/>
      </w:pPr>
      <w:r>
        <w:rPr>
          <w:b/>
          <w:sz w:val="24"/>
        </w:rPr>
        <w:t xml:space="preserve">Перспективы. </w:t>
      </w:r>
      <w:r>
        <w:rPr>
          <w:sz w:val="24"/>
        </w:rPr>
        <w:t>Статус</w:t>
      </w:r>
      <w:r>
        <w:rPr>
          <w:b/>
          <w:sz w:val="24"/>
        </w:rPr>
        <w:t xml:space="preserve"> </w:t>
      </w:r>
      <w:r>
        <w:rPr>
          <w:sz w:val="24"/>
        </w:rPr>
        <w:t>визы можно поменять. На студенческую, например. Можно также еще на какие-то другие, я точно не знаю. Директор нашего лагеря был согласен оплатить 2 года обучения. В выбранном вами американском ВУЗе. Заманивают умных людей империалисты. Опасно только то, что к хорошему привыкаешь. Потом, если захочешь вернуться, просто не смо</w:t>
        <w:softHyphen/>
        <w:t>жешь жить в России, все будет напрягать своей убогостью. Мое мнение таково. Изменять нужно не обстановку вокруг себя, а образ мышления, может быть образ жизни. Найти себе увлечение, взяться за ум, пойти учиться чему-нибудь, что принесет деньги. Я не спорю, что настоящая жизнь в моем небольшом периферийном городе, уже и так напрягает. Но поверьте мне, жизнь в Бруклине да, на</w:t>
        <w:softHyphen/>
        <w:t xml:space="preserve">верное и в Манхэттене напрягает не меньше, хотя, может быть это только с непривычки. Однако я не видел там счастливых русских. В основном все они жалуются на их жизнь. </w:t>
      </w:r>
    </w:p>
    <w:p>
      <w:pPr>
        <w:pStyle w:val="Normal"/>
        <w:widowControl w:val="false"/>
        <w:spacing w:before="0" w:after="222"/>
        <w:ind w:firstLine="720"/>
        <w:rPr>
          <w:b/>
          <w:b/>
          <w:sz w:val="24"/>
        </w:rPr>
      </w:pPr>
      <w:r>
        <w:rPr>
          <w:b/>
          <w:sz w:val="24"/>
        </w:rPr>
        <w:t>То, о чем забыл написать.</w:t>
      </w:r>
    </w:p>
    <w:p>
      <w:pPr>
        <w:pStyle w:val="Normal"/>
        <w:widowControl w:val="false"/>
        <w:spacing w:before="0" w:after="222"/>
        <w:ind w:firstLine="720"/>
        <w:rPr/>
      </w:pPr>
      <w:r>
        <w:rPr>
          <w:sz w:val="24"/>
        </w:rPr>
        <w:t xml:space="preserve">Страховка автомобилей. Обязательная. В разных городах стоит по-разному. В Бостоне чуть ли не в 2 раза дешевле чем в Нью-Йорке. В Нью-Йорке она составляет около 3 тысяч долларов в год. </w:t>
      </w:r>
    </w:p>
    <w:p>
      <w:pPr>
        <w:pStyle w:val="Normal"/>
        <w:widowControl w:val="false"/>
        <w:spacing w:before="0" w:after="222"/>
        <w:ind w:firstLine="720"/>
        <w:rPr/>
      </w:pPr>
      <w:r>
        <w:rPr>
          <w:sz w:val="24"/>
        </w:rPr>
        <w:t>Перед отъездом из лагеря я (а также большинство стаффа из бедных стран) мучился приня</w:t>
        <w:softHyphen/>
        <w:t>тием решения, оставаться на посткэмп, на зарплату 22 доллара в день, или ехать куда-то еще. Я по</w:t>
        <w:softHyphen/>
        <w:t>звонил на вписку, в Бруклин. Долго колебался, звонить или нет, люди все-таки мне незнакомые и к тому же пожилые. Все-таки решился, позвонил, приняли. Я не остался на посткамп, и правильно сделал. После моего уезда там стало скучнее, кроме того, в лагере появился вирус, к которому наши российские организмы не имели иммунитета. Вирус основательно помотал ребят, которые оста</w:t>
        <w:softHyphen/>
        <w:t>лись.</w:t>
      </w:r>
    </w:p>
    <w:p>
      <w:pPr>
        <w:pStyle w:val="Normal"/>
        <w:widowControl w:val="false"/>
        <w:spacing w:before="0" w:after="222"/>
        <w:ind w:firstLine="720"/>
        <w:rPr/>
      </w:pPr>
      <w:r>
        <w:rPr>
          <w:sz w:val="24"/>
        </w:rPr>
        <w:t>Я был в 4-х достопримечательных местах США. Но в каждом месте по дню, даже меньше. Для Ниагары 1 дня вполне хватает, для остальных мест это мало. Вывод: либо работать, либо путе</w:t>
        <w:softHyphen/>
        <w:t>шествовать, одно из двух.</w:t>
      </w:r>
    </w:p>
    <w:p>
      <w:pPr>
        <w:pStyle w:val="Normal"/>
        <w:widowControl w:val="false"/>
        <w:spacing w:before="0" w:after="222"/>
        <w:ind w:firstLine="720"/>
        <w:rPr/>
      </w:pPr>
      <w:r>
        <w:rPr>
          <w:sz w:val="24"/>
        </w:rPr>
        <w:t xml:space="preserve">Мои знакомые поехали в этом году, уже в феврале в США повторно. Работать, легально. Вывод: то что ты едешь суппортом через ССUSA и то что ты берешь </w:t>
      </w:r>
      <w:r>
        <w:rPr>
          <w:sz w:val="24"/>
          <w:lang w:val="en-US"/>
        </w:rPr>
        <w:t>grace</w:t>
      </w:r>
      <w:r>
        <w:rPr>
          <w:sz w:val="24"/>
        </w:rPr>
        <w:t xml:space="preserve"> </w:t>
      </w:r>
      <w:r>
        <w:rPr>
          <w:sz w:val="24"/>
          <w:lang w:val="en-US"/>
        </w:rPr>
        <w:t>period</w:t>
      </w:r>
      <w:r>
        <w:rPr>
          <w:rStyle w:val="FootnoteCharacters"/>
          <w:rStyle w:val="FootnoteAnchor"/>
          <w:sz w:val="24"/>
          <w:lang w:val="en-US"/>
        </w:rPr>
        <w:footnoteReference w:id="46"/>
      </w:r>
      <w:r>
        <w:rPr>
          <w:sz w:val="24"/>
        </w:rPr>
        <w:t xml:space="preserve"> (до 24 октября) ничего не значит. Ну его на фиг этого Билли Харвуда. Не сошелся на нем свет клином.</w:t>
      </w:r>
    </w:p>
    <w:p>
      <w:pPr>
        <w:pStyle w:val="Normal"/>
        <w:widowControl w:val="false"/>
        <w:spacing w:before="0" w:after="222"/>
        <w:ind w:firstLine="720"/>
        <w:rPr/>
      </w:pPr>
      <w:r>
        <w:rPr>
          <w:sz w:val="24"/>
        </w:rPr>
        <w:t>"Биржа". Стоять на бирже - рискованно. Регулярно туда приезжают полицейские машины, иногда приезжают полицейские фургоны. Это - хуже. Значит будут ловить и везти в участок. Ловят - потому что мешаешь дорожному движению. Парни, что бросаются к машинам "покупателей", действительно мешают движению. Чтобы не попасться, при появлении полицейской машины все начинают изображать прогуливающихся. Можно просто идти, делать вид, что ты ищешь телефон, можно зайти в близлежащую прачечную или магазинчик. Парень из Ульяновска подарил мне один способ отмазки, если тебя поймали: притвориться, что у тебя сердечный приступ. Не знаю работает ли этот способ, я не попадался. Попадание в полицейский участок грозит записью в соответствую</w:t>
        <w:softHyphen/>
        <w:t>щей базе данных о нарушении законодательства страны, что в свою очередь может послужить пре</w:t>
        <w:softHyphen/>
        <w:t>пятствием в получении визы на несколько последующих лет.</w:t>
      </w:r>
    </w:p>
    <w:p>
      <w:pPr>
        <w:pStyle w:val="Normal"/>
        <w:widowControl w:val="false"/>
        <w:spacing w:before="0" w:after="222"/>
        <w:ind w:firstLine="720"/>
        <w:rPr/>
      </w:pPr>
      <w:r>
        <w:rPr>
          <w:sz w:val="24"/>
        </w:rPr>
        <w:t>Что значит быть вожатым. Для того, чтобы стать вожатым, нужно уметь что-то, чему дети захотят научиться и то, что понравится кому-нибудь из администрации лагеря. Например - оригами (сгибать и склеивать разные вещи из бумаги), макраме и прочие плетенки, украшения из бисера, вещи из кожи, резьба по дереву, изготовление декораций для спектаклей, рисование, танцы, театр, лепка из глины, резьба из кости (с помощью электро-машинок с вращающимися абразивными час</w:t>
        <w:softHyphen/>
        <w:t>тями, а ля бормашина стоматолога), нанесение рисунков на майки. дальше - что подскажет фанта</w:t>
        <w:softHyphen/>
        <w:t>зия. Чтобы быть вожатым до конца смены (то есть не быть уволенным или низложенным в суп</w:t>
        <w:softHyphen/>
        <w:t>порты), нужно быть приветливым и доброжелательным, так как ты на виду у многих людей, реаги</w:t>
        <w:softHyphen/>
        <w:t>ровать адекватно на шутки (не грузиться и не замыкаться), самому шутить. Никого не бояться, по крайней мере не показывать этого, но соблюдать все неписаные правила, субординацию и прочие вещи. В общем, в лагере есть вещи, от которых можно загрустить, загрузиться, быть в депрессив</w:t>
        <w:softHyphen/>
        <w:t>ном настроении, но лучше делать вид, что ты их не замечаешь и стараться в меру (на дай бог пере</w:t>
        <w:softHyphen/>
        <w:t>усердствовать) подбадривать других людей. Плюсы бытия вожатым: реально улучшается разговор</w:t>
        <w:softHyphen/>
        <w:t>ный язык, появляются прочные связи с людьми. Минусы: постоянно нужно быть с детьми и сле</w:t>
        <w:softHyphen/>
        <w:t>дить за ними. На работе и в палате. Это выматывает. Свободное время только 1 час в день. Иногда выходной - не каждую неделю. 2 раза в три недели.</w:t>
      </w:r>
    </w:p>
    <w:p>
      <w:pPr>
        <w:pStyle w:val="Normal"/>
        <w:widowControl w:val="false"/>
        <w:spacing w:before="0" w:after="222"/>
        <w:ind w:firstLine="720"/>
        <w:rPr/>
      </w:pPr>
      <w:r>
        <w:rPr>
          <w:sz w:val="24"/>
        </w:rPr>
        <w:t>Переработка отходов. В Бруклине жителей небольших домов (1-2 этажа), а таких домиков там большинство, обязывают сортировать отходы (мусор) по трем мусорным бакам  (не знаю где как, но в Бруклине эти баки в основном пластиковые, только изредка можно увидеть те металличе</w:t>
        <w:softHyphen/>
        <w:t xml:space="preserve">ские, которые показывают в фильмах): </w:t>
        <w:br/>
        <w:t xml:space="preserve">- бутылки и банки, </w:t>
        <w:br/>
        <w:t xml:space="preserve">- бумага и картон, </w:t>
        <w:br/>
        <w:t>- прочие отходы</w:t>
        <w:br/>
        <w:t>Если емкости бака не хватает, отходы кладут в целлофановые пакеты и ставят рядом с той корзиной, к которой они относятся. Каждое утро по Бруклину ездит мусоровоз, на подножках которого стоят двое рабочих. Они берут мусорные баки и вытряхивают их содержимое в соответствующие секции в кузове мусоровоза. Если нерадивый хозяин не станет выполнять свою "мусорную" обязанность, то его отходы перестанут забирать. Я не интересовался, законно ли это, но думаю, что да. Что касается многоквартирных домов (они называются "</w:t>
      </w:r>
      <w:r>
        <w:rPr>
          <w:sz w:val="24"/>
          <w:lang w:val="en-US"/>
        </w:rPr>
        <w:t>block</w:t>
      </w:r>
      <w:r>
        <w:rPr>
          <w:sz w:val="24"/>
        </w:rPr>
        <w:t xml:space="preserve"> - ами"</w:t>
      </w:r>
      <w:r>
        <w:rPr>
          <w:rStyle w:val="FootnoteCharacters"/>
          <w:rStyle w:val="FootnoteAnchor"/>
          <w:sz w:val="24"/>
          <w:lang w:val="en-US"/>
        </w:rPr>
        <w:footnoteReference w:id="47"/>
      </w:r>
      <w:r>
        <w:rPr>
          <w:sz w:val="24"/>
        </w:rPr>
        <w:t>), то на них это правило не распространялось. Мои хозяева выбрасывали отходы в мусоропровод без сортировки. Двухлитровые пластиковые бутылки можно было сдать за 5 центов (1,60 руб.), поэтому они не выбрасывались, остальная же пластиковая и стеклянная посуда шла в мусоропровод, точно не помню, но кажется внизу, в подвале были рабочие, которые сортировали этот мусор. Первый этаж любого дома - жилой, на лифте (если таковой в доме имеется), можно легко приехать в подвал. В подвале стоят мусорные баки, швабры, тряпки и прочие хозяйственные принадлежности. В каждом "блоке" есть домофон, принцип его работы такой же как и российских. Лестничные пролеты находятся под углом в 45 градусов к полу (по российским гостам в типовых домах этот угол равен тридцати градусам). В "блоках", где нет лифтов (а такие дома в Бруклине есть), это неудобно, рискуешь поскользнуться и доехать до конца пролета на "пятой точке". В подъездах часто делают ремонт. Стены украшены рельефной штукатуркой, такую я видел только в своей школе, да и то только на одном этаже, рядом с кабинетом директора, и выкрашены в приятный кремовый цвет. Ступени лестниц и полы на первом этаже - из мрамора. В коридорах лежат ковровые дорожки. Разумеется, никакого мусора нигде не видно, не видно и никаких надписей на стенах. Грузопассажирский лифт наверное мог бы вместить в себя пианино или диван. И все это в обычном "блоке" в бедном районе Нью-Йорк Сити. Однако в квартирах обстановка попроще. Совмещенный санузел, две маленькие комнатки, маленькая кухня, 3 на 2,5 метра, есть тараканы, не так много, чтобы напрягать, но есть.</w:t>
        <w:br/>
        <w:tab/>
        <w:t>В лагере бумагу и картон сжигали. И видно, что не первый год, ржавые металлические мусорные баки, близнецы наших российских, где производилось сожжение, были на три четверти заполнены золой. Банки и бутылки, однако, складывали в отдельные пластиковые баки и увозили на переработку. На завтрак подавались одноразовая посуда и одноразовые столовые приборы. Вместе с пищей все это выбрасывалось в баки, а затем - в мусорный грузовик. Хотя, возможно, где - то есть специальные машины, которые отмывают грязные тарелки и ложки от пищи и пускают их в переработку.</w:t>
      </w:r>
    </w:p>
    <w:p>
      <w:pPr>
        <w:pStyle w:val="Normal"/>
        <w:widowControl w:val="false"/>
        <w:spacing w:before="0" w:after="222"/>
        <w:ind w:firstLine="720"/>
        <w:rPr/>
      </w:pPr>
      <w:r>
        <w:rPr>
          <w:sz w:val="24"/>
        </w:rPr>
        <w:t>Яблоки, которые давали в лагере, были покрыты воском. Мне не хотелось потреблять этот продукт и я всегда счищал кожицу.</w:t>
      </w:r>
    </w:p>
    <w:p>
      <w:pPr>
        <w:pStyle w:val="Normal"/>
        <w:widowControl w:val="false"/>
        <w:spacing w:before="0" w:after="222"/>
        <w:ind w:firstLine="720"/>
        <w:rPr/>
      </w:pPr>
      <w:r>
        <w:rPr>
          <w:sz w:val="24"/>
        </w:rPr>
        <w:t>На всех тротуарах в Бруклине и Вашингтоне (наверняка в других городах тоже, просто я не обратил внимания) были пандусы</w:t>
      </w:r>
      <w:r>
        <w:rPr>
          <w:rStyle w:val="FootnoteCharacters"/>
          <w:rStyle w:val="FootnoteAnchor"/>
          <w:sz w:val="24"/>
        </w:rPr>
        <w:footnoteReference w:id="48"/>
      </w:r>
      <w:r>
        <w:rPr>
          <w:sz w:val="24"/>
        </w:rPr>
        <w:t>. Рай для велосипедистов и инвалидов, да по ним было просто приятно ходить. Пандусы были также и во всех автобусах. Автобус имел гидравлическую регулируемую подвеску. Если водитель видел, что на остановке - инвалид в коляске, он опускал переднюю часть  автобуса и активировал выдвижной пандус. Передняя дверь, (у которой и был расположен пандус), и проход были именно той ширины, чтобы могла проехать инвалидная коляска.</w:t>
      </w:r>
    </w:p>
    <w:p>
      <w:pPr>
        <w:pStyle w:val="Normal"/>
        <w:widowControl w:val="false"/>
        <w:spacing w:before="0" w:after="222"/>
        <w:ind w:firstLine="720"/>
        <w:rPr/>
      </w:pPr>
      <w:r>
        <w:rPr>
          <w:sz w:val="24"/>
        </w:rPr>
        <w:t>Автомобили. Все легковые автомобили без исключения оснащены автоматической коробкой передач</w:t>
      </w:r>
      <w:r>
        <w:rPr>
          <w:rStyle w:val="FootnoteCharacters"/>
          <w:rStyle w:val="FootnoteAnchor"/>
          <w:sz w:val="24"/>
        </w:rPr>
        <w:footnoteReference w:id="49"/>
      </w:r>
      <w:r>
        <w:rPr>
          <w:sz w:val="24"/>
        </w:rPr>
        <w:t>. Я специально исследовал не одну улицу и не нашел ни одной машины с механической коробкой передач. Только в одном грузовике средней грузоподъемности была механика.</w:t>
      </w:r>
    </w:p>
    <w:p>
      <w:pPr>
        <w:pStyle w:val="Normal"/>
        <w:widowControl w:val="false"/>
        <w:spacing w:before="0" w:after="222"/>
        <w:ind w:firstLine="720"/>
        <w:rPr/>
      </w:pPr>
      <w:r>
        <w:rPr>
          <w:sz w:val="24"/>
        </w:rPr>
        <w:t>Метро. Станции - хуже чем Московские (никакой архитектуры, лепнины, мрамора, только кафельная плитка на стенах, а на некоторых станциях, в Бруклине, краска отходит от стен), вагоны - лучше (новее, цвета приятнее, большая часть сидений по ходу движения, в каждом есть кондиционер).</w:t>
      </w:r>
    </w:p>
    <w:p>
      <w:pPr>
        <w:pStyle w:val="Normal"/>
        <w:widowControl w:val="false"/>
        <w:spacing w:before="0" w:after="222"/>
        <w:ind w:firstLine="720"/>
        <w:rPr/>
      </w:pPr>
      <w:r>
        <w:rPr>
          <w:sz w:val="24"/>
        </w:rPr>
        <w:t>Бензин. Хороший бензин (92-й, 95-й, 97-й) стоит в среднем 1,5 доллара за галлон (почти 3,8 литра), делим 48 рублей на 3,8 литра, получим: 12,60 руб стоит 1литр бензина. Один русский мужик, промышляющий ремонтами квартир, у которого я работал, сказал, что он не считает деньги на бензин. Просто заливает и ездит. А Крайслер</w:t>
      </w:r>
      <w:r>
        <w:rPr>
          <w:rStyle w:val="FootnoteCharacters"/>
          <w:rStyle w:val="FootnoteAnchor"/>
          <w:sz w:val="24"/>
        </w:rPr>
        <w:footnoteReference w:id="50"/>
      </w:r>
      <w:r>
        <w:rPr>
          <w:sz w:val="24"/>
        </w:rPr>
        <w:t xml:space="preserve"> его имел двигатель рабочим объемом 3 литра.</w:t>
      </w:r>
    </w:p>
    <w:p>
      <w:pPr>
        <w:pStyle w:val="Normal"/>
        <w:widowControl w:val="false"/>
        <w:spacing w:before="0" w:after="222"/>
        <w:ind w:firstLine="720"/>
        <w:rPr/>
      </w:pPr>
      <w:r>
        <w:rPr>
          <w:sz w:val="24"/>
        </w:rPr>
        <w:t>Парковка. Парковать машину нельзя напротив пожарного крана (пожарные краны такие, как их показывают в фильмах - низкий, в полметра, стояк с гайкой на "макушке"). Был случай, когда мы с моим "боссом" не могли найти место на Брайтоне где припарковаться, пришлось ехать на платную стоянку. На каждой платной стоянке стоит счетчик (кусок трубы, торчащий из асфальта с конусообразные прибором на конце). В него нужно бросать монеты.</w:t>
      </w:r>
      <w:r>
        <w:rPr/>
        <w:t xml:space="preserve"> </w:t>
      </w:r>
      <w:r>
        <w:rPr>
          <w:sz w:val="24"/>
        </w:rPr>
        <w:t>25 центов за полчаса. В будке сидит контролер, который проверяет показания счетчиков. Если кто-то "перестоит", то ему выпишут штрафную квитанцию. Дальнейшими подробностями процедуры оплаты штрафа я не интересовался.</w:t>
      </w:r>
    </w:p>
    <w:p>
      <w:pPr>
        <w:pStyle w:val="Normal"/>
        <w:widowControl w:val="false"/>
        <w:spacing w:before="0" w:after="222"/>
        <w:ind w:firstLine="720"/>
        <w:rPr/>
      </w:pPr>
      <w:r>
        <w:rPr>
          <w:sz w:val="24"/>
        </w:rPr>
        <w:t xml:space="preserve">Океан. "Брайтон Бич" переводится как "Пляж имени Брайтона" (кто такой Брайтон, мне тогда не было интересно, вот сейчас заглянул в словарь - Брайтон - это город, но мне кажется все-таки, что Брайтон - это какой-то американский деятель). Брайтонский пляж был песочным (в Крыму пляжи из гальки), я был на пляже вечером, когда стемнело, поэтому искупаться в океане не имел возможности. Высоко в темном небе летал вертолет и освещал пляж прожектором. Как я понял, это служба спасения следила, не полез ли кто купаться вопреки запрету (купаться можно было только до 19:00 и только в присутствии спасателей на вахте). Мимо меня прошел мужик с металлоискателем. Иногда он останавливался, снимал с пояса узкую лопатку, и делал несколько вскапываний, светил фонариком, клал находку в сетку на поясе и шел дальше. Я не спросил его зачем ему это надо. Может быть дорогие украшения искал, а может о безопасности отдыхающих беспокоился, острые колюще-режущие предметы с пляжа удалял. </w:t>
        <w:br/>
        <w:t xml:space="preserve">          Я попробовал океан на вкус. Вода была соленой, как Черное море. Позади пляжа были деревянные мостки. По ним гуляли люди, чуть дальше - парк развлечений, еще дальше - многоэтажные дома, еще дальше - улица "Брайтон Бич".</w:t>
      </w:r>
    </w:p>
    <w:p>
      <w:pPr>
        <w:pStyle w:val="Normal"/>
        <w:widowControl w:val="false"/>
        <w:spacing w:before="0" w:after="222"/>
        <w:ind w:firstLine="720"/>
        <w:rPr/>
      </w:pPr>
      <w:r>
        <w:rPr>
          <w:sz w:val="24"/>
        </w:rPr>
        <w:t>Почему я не поехал вожатым. Довольно неприятный вопрос. Но, все же, отвечу. Во-первых я не умею себя "ставить" (то есть постоянно заявлять о своем высоком ранге, ибо мой природный ранг не особенно велик. То что я не альфа - это точно. Хочется верить, что не омега) в коллективе высокопримативных людей (большинство детей высокопримативны). Во-вторых - никто из моего города не ехал вожатым, кроме одного чувака, но он знал каратэ и к тому же раньше вел занятия с детьми. В-третьих, у меня не было ни малейшего опыта работы с детьми, хотя, при наличии высокого ранга, это не было бы проблемой. В четвертых - я не был профессионалом какого-то дела, которому хотели бы научиться дети. В пятых, я не был супер-общительным,  энергичным, веселым и открытым человеком. Если бы я, несмотря на все это, пошел бы вожатым, то я бы обеспечил себе порядочную нервотрепку на весь срок контракта.</w:t>
      </w:r>
    </w:p>
    <w:p>
      <w:pPr>
        <w:pStyle w:val="Normal"/>
        <w:widowControl w:val="false"/>
        <w:spacing w:before="0" w:after="222"/>
        <w:ind w:firstLine="720"/>
        <w:rPr/>
      </w:pPr>
      <w:r>
        <w:rPr>
          <w:sz w:val="24"/>
        </w:rPr>
        <w:t>Оборудование в лагере. Красили мы старыми дедовскими методами. Кистью и валиком. Что касается кухни, миксеры, тестомешалки, кухонная посуда - все это было произведено лет20 или даже 30 назад. В том числе и посудомоечная машина, которая часто ломалась и работала не в том режиме, в котором должна была. Раньше на кухне их было две, и посудомойщикам жилось легче, но потом одна сломалась, а наш миллионер директор (он действительно был миллионером), решил не покупать новую. Разумеется из-за этого на кухне большая текучка кадров. Никто не хочет ехать в лагерь повторно и снова 2 месяца мыть посуду. К., наш шеф и босс по кухне "повторникам" предлагает идти на готовку салатов, на обслуживание столовых, что не намного лучше мытья посуды. В общем, наш лагерь - не сладкое место. Не знаю, как в других лагерях, не таких больших как наш, наверное, лучше.</w:t>
      </w:r>
    </w:p>
    <w:p>
      <w:pPr>
        <w:pStyle w:val="Normal"/>
        <w:widowControl w:val="false"/>
        <w:spacing w:before="0" w:after="222"/>
        <w:ind w:firstLine="720"/>
        <w:rPr/>
      </w:pPr>
      <w:r>
        <w:rPr>
          <w:sz w:val="24"/>
        </w:rPr>
        <w:t>На Брайтоне я встретил ребят из моего города (с которыми я ходил на подготовительные курсы и ездил на собеседование в Москву). Вот был прикол! Они тоже приехали подработать в оставшееся от визы время. Они сняли квартиру прямо на Брайтоне.</w:t>
      </w:r>
    </w:p>
    <w:p>
      <w:pPr>
        <w:pStyle w:val="Normal"/>
        <w:widowControl w:val="false"/>
        <w:spacing w:before="0" w:after="222"/>
        <w:ind w:firstLine="720"/>
        <w:rPr/>
      </w:pPr>
      <w:r>
        <w:rPr>
          <w:sz w:val="24"/>
        </w:rPr>
        <w:t xml:space="preserve">За время лагеря люди набирают вес. Один чувак набрал 22 кг. Я – 6, но живот стал гораздо заметнее, чем был до поездки. Сейчас джинсы, купленные по приезду, начинают спадать, прихожу в форму. Такая вот она, американская пища. А может просто потому что - лагерь. В одном российском санатории я тоже каждый день объедался. Все включено в счет путевки, количественно не ограничено, поэтому трудно остановиться. К тому же мороженое давали несколько раз в неделю, я не успокаивался, пока не съедал граммов 200 или даже 300. </w:t>
      </w:r>
    </w:p>
    <w:p>
      <w:pPr>
        <w:pStyle w:val="Normal"/>
        <w:widowControl w:val="false"/>
        <w:spacing w:before="0" w:after="222"/>
        <w:ind w:firstLine="720"/>
        <w:rPr/>
      </w:pPr>
      <w:r>
        <w:rPr>
          <w:sz w:val="24"/>
        </w:rPr>
        <w:t xml:space="preserve">В лагере у меня выпала пломба. Страховка, оформленная Москвой, позволяла лечить зубы на сумму до 400 долларов. Поставить пломбу в Хэнкоке обошлось моей страховой компании в 239 долларов. Мы ездили вместе с еще одним русским чуваком, он поставил себе 2 пломбы. Это составило что-то около трехсот восьмидесяти баков. Оптом – скидки </w:t>
      </w:r>
      <w:r>
        <w:rPr>
          <w:rFonts w:eastAsia="Wingdings" w:cs="Wingdings" w:ascii="Wingdings" w:hAnsi="Wingdings"/>
          <w:sz w:val="24"/>
        </w:rPr>
        <w:t></w:t>
      </w:r>
      <w:r>
        <w:rPr>
          <w:sz w:val="24"/>
        </w:rPr>
        <w:t>. После еще где-то полтора месяца у залеченного зуба была повышенная чувствительность к холоду и теплу, у того чувака – тоже. Наверное, потому, что перед лечением в десну сделали укол обезболивающего.</w:t>
      </w:r>
    </w:p>
    <w:p>
      <w:pPr>
        <w:pStyle w:val="Normal"/>
        <w:widowControl w:val="false"/>
        <w:spacing w:before="0" w:after="222"/>
        <w:ind w:firstLine="720"/>
        <w:rPr/>
      </w:pPr>
      <w:r>
        <w:rPr>
          <w:sz w:val="24"/>
        </w:rPr>
        <w:t>Пробки. Я не попадал и не видел ни одной из них. Хотя ездил по городу на автомобиле из Бруклина в Стэтн Айленд, Манхэттен и Нью Джерси. Мы уезжали около 10 часов утра и возвращались вечером, часов в шесь. Наверное, пробки бывают только в полдень.</w:t>
      </w:r>
    </w:p>
    <w:p>
      <w:pPr>
        <w:pStyle w:val="Normal"/>
        <w:widowControl w:val="false"/>
        <w:spacing w:before="0" w:after="222"/>
        <w:ind w:firstLine="720"/>
        <w:rPr/>
      </w:pPr>
      <w:r>
        <w:rPr>
          <w:sz w:val="24"/>
        </w:rPr>
        <w:t>Строительство в Нью-Йорке. Стены домов в Нью-Йорке тоньше чем в России. Климат теплее. Между стеклами в рамах не более 2-х сантиметров. Рамы в основном пластиковые, в вертикальном измерении больше чем в горизонтальном. Горизонтальной линией окно разделено на две части.</w:t>
      </w:r>
      <w:r>
        <w:rPr/>
        <w:t xml:space="preserve"> </w:t>
      </w:r>
      <w:r>
        <w:rPr>
          <w:sz w:val="24"/>
        </w:rPr>
        <w:t xml:space="preserve">По желанию можно либо опустить нижнюю часть, либо поднять верхнюю. Однако, чтобы помыть стекла изнутри приходится эту сложную конструкцию разбирать, что старикам, у которых я жил, не под силу. Им приходилось вызывать слесаря. В большинстве домов стены, не несущие силовой нагрузки, делаются из гипсокартонных плит (по-английски - </w:t>
      </w:r>
      <w:r>
        <w:rPr>
          <w:sz w:val="24"/>
          <w:lang w:val="en-US"/>
        </w:rPr>
        <w:t>sheetrock</w:t>
      </w:r>
      <w:r>
        <w:rPr>
          <w:sz w:val="24"/>
        </w:rPr>
        <w:t>). Такую плиту можно пробить пинком ноги. Если на нее попадет влага, то гипс превратится в труху и плиту придется менять.</w:t>
      </w:r>
    </w:p>
    <w:p>
      <w:pPr>
        <w:pStyle w:val="Normal"/>
        <w:widowControl w:val="false"/>
        <w:spacing w:before="0" w:after="222"/>
        <w:ind w:firstLine="720"/>
        <w:rPr/>
      </w:pPr>
      <w:r>
        <w:rPr>
          <w:sz w:val="24"/>
        </w:rPr>
        <w:t>Аптеки. Не заходил. Лучше все нужные лекарства брать с собой в достаточном количестве. На таможенном контроле это понимают и обычно проблем с провозом лекарств не возникает.</w:t>
      </w:r>
    </w:p>
    <w:p>
      <w:pPr>
        <w:pStyle w:val="Normal"/>
        <w:ind w:firstLine="720"/>
        <w:rPr/>
      </w:pPr>
      <w:r>
        <w:rPr>
          <w:sz w:val="24"/>
        </w:rPr>
        <w:t>Когда я приехал в Бруклин, рядом с улицей, где живут мои хозяева, была улица, которую недавно переименовали в улицу Христофора Колумба, точнее дали помимо номера</w:t>
      </w:r>
      <w:r>
        <w:rPr>
          <w:rStyle w:val="FootnoteCharacters"/>
          <w:rStyle w:val="FootnoteAnchor"/>
          <w:sz w:val="24"/>
        </w:rPr>
        <w:footnoteReference w:id="51"/>
      </w:r>
      <w:r>
        <w:rPr>
          <w:sz w:val="24"/>
        </w:rPr>
        <w:t xml:space="preserve"> еще и имя. В связи с этим неделю шло гуляние. Разноцветные лампочки, тир прочие аттракционы. Один аттракцион постоянно собирал толпы народа. В кабине закрытой мелкой сеткой на скамье сидел клоун с раскрашенным лицом и шариком на носу. Перед ним был укреплен микрофон, в который клоун периодически выдавал зазывательные тирады типа “ну что, чуваки, слабо вам меня окунуть в воду, я тут сижу сухой”. «Окунуть» и «сухой» - потому что кабина герметична и до половины заполнена водой. К скамье справа и слева были прикреплены два куска трубы, на конце каждого из них находилась мишень размером с блюдце. Право несколько раз бросить в эту мишень небольшим мячом стоило что-то около пяти долларов. При попадании трубка приходила в движение, скамья теряла одну из опор и клоун падал в воду. Развлечения американских обывателей. </w:t>
        <w:tab/>
      </w:r>
    </w:p>
    <w:p>
      <w:pPr>
        <w:pStyle w:val="Normal"/>
        <w:ind w:firstLine="720"/>
        <w:rPr/>
      </w:pPr>
      <w:r>
        <w:rPr>
          <w:sz w:val="24"/>
        </w:rPr>
        <w:t xml:space="preserve">Еще на улице Колумба был аттракцион, где нужно было ударить молотком по наковальне, соединенной с вертикальной линейкой, по которой бегает отметка силы удара. Сколько стоило это удовольствие, я сейчас не помню, но больше 5-ти долларов. </w:t>
      </w:r>
    </w:p>
    <w:p>
      <w:pPr>
        <w:pStyle w:val="Normal"/>
        <w:rPr>
          <w:sz w:val="24"/>
        </w:rPr>
      </w:pPr>
      <w:r>
        <w:rPr>
          <w:sz w:val="24"/>
        </w:rPr>
      </w:r>
    </w:p>
    <w:p>
      <w:pPr>
        <w:pStyle w:val="Normal"/>
        <w:ind w:firstLine="720"/>
        <w:rPr/>
      </w:pPr>
      <w:r>
        <w:rPr>
          <w:sz w:val="24"/>
        </w:rPr>
        <w:t>Не удержусь и помещу здесь стихотворение Маяковского.</w:t>
      </w:r>
    </w:p>
    <w:p>
      <w:pPr>
        <w:pStyle w:val="Normal"/>
        <w:rPr>
          <w:b/>
          <w:b/>
          <w:bCs/>
          <w:sz w:val="24"/>
        </w:rPr>
      </w:pPr>
      <w:r>
        <w:rPr>
          <w:b/>
          <w:bCs/>
          <w:sz w:val="24"/>
        </w:rPr>
      </w:r>
    </w:p>
    <w:p>
      <w:pPr>
        <w:pStyle w:val="Normal"/>
        <w:ind w:left="3686" w:hanging="0"/>
        <w:rPr/>
      </w:pPr>
      <w:r>
        <w:rPr>
          <w:b/>
          <w:bCs/>
          <w:sz w:val="24"/>
        </w:rPr>
        <w:t>БРОДВЕЙ</w:t>
      </w:r>
      <w:r>
        <w:rPr>
          <w:rStyle w:val="FootnoteCharacters"/>
          <w:rStyle w:val="FootnoteAnchor"/>
          <w:b/>
          <w:bCs/>
          <w:sz w:val="24"/>
        </w:rPr>
        <w:footnoteReference w:id="52"/>
      </w:r>
      <w:r>
        <w:rPr>
          <w:sz w:val="24"/>
        </w:rPr>
        <w:t xml:space="preserve"> </w:t>
      </w:r>
    </w:p>
    <w:p>
      <w:pPr>
        <w:pStyle w:val="Normal"/>
        <w:ind w:left="3686" w:hanging="0"/>
        <w:rPr>
          <w:sz w:val="24"/>
        </w:rPr>
      </w:pPr>
      <w:r>
        <w:rPr>
          <w:sz w:val="24"/>
        </w:rPr>
      </w:r>
    </w:p>
    <w:p>
      <w:pPr>
        <w:pStyle w:val="HTML"/>
        <w:ind w:left="3686" w:hanging="0"/>
        <w:rPr>
          <w:rFonts w:ascii="Times New Roman" w:hAnsi="Times New Roman" w:cs="Times New Roman"/>
          <w:sz w:val="24"/>
        </w:rPr>
      </w:pPr>
      <w:r>
        <w:rPr>
          <w:rFonts w:cs="Times New Roman" w:ascii="Times New Roman" w:hAnsi="Times New Roman"/>
          <w:sz w:val="24"/>
        </w:rPr>
        <w:t>Асфальт - стекло.</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ду и звеню.</w:t>
      </w:r>
    </w:p>
    <w:p>
      <w:pPr>
        <w:pStyle w:val="HTML"/>
        <w:ind w:left="3686" w:hanging="0"/>
        <w:rPr>
          <w:rFonts w:ascii="Times New Roman" w:hAnsi="Times New Roman" w:cs="Times New Roman"/>
          <w:sz w:val="24"/>
        </w:rPr>
      </w:pPr>
      <w:r>
        <w:rPr>
          <w:rFonts w:cs="Times New Roman" w:ascii="Times New Roman" w:hAnsi="Times New Roman"/>
          <w:sz w:val="24"/>
        </w:rPr>
        <w:t>Леса и травинки -</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бриты.</w:t>
      </w:r>
    </w:p>
    <w:p>
      <w:pPr>
        <w:pStyle w:val="HTML"/>
        <w:ind w:left="3686" w:hanging="0"/>
        <w:rPr>
          <w:rFonts w:ascii="Times New Roman" w:hAnsi="Times New Roman" w:cs="Times New Roman"/>
          <w:sz w:val="24"/>
        </w:rPr>
      </w:pPr>
      <w:r>
        <w:rPr>
          <w:rFonts w:cs="Times New Roman" w:ascii="Times New Roman" w:hAnsi="Times New Roman"/>
          <w:sz w:val="24"/>
        </w:rPr>
        <w:t>На север</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 юга</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дут авеню,</w:t>
      </w:r>
    </w:p>
    <w:p>
      <w:pPr>
        <w:pStyle w:val="HTML"/>
        <w:ind w:left="3686" w:hanging="0"/>
        <w:rPr>
          <w:rFonts w:ascii="Times New Roman" w:hAnsi="Times New Roman" w:cs="Times New Roman"/>
          <w:sz w:val="24"/>
        </w:rPr>
      </w:pPr>
      <w:r>
        <w:rPr>
          <w:rFonts w:cs="Times New Roman" w:ascii="Times New Roman" w:hAnsi="Times New Roman"/>
          <w:sz w:val="24"/>
        </w:rPr>
        <w:t>на запад с востока -</w:t>
      </w:r>
    </w:p>
    <w:p>
      <w:pPr>
        <w:pStyle w:val="HTML"/>
        <w:ind w:left="3686" w:hanging="0"/>
        <w:rPr/>
      </w:pP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стрит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w:t>
      </w:r>
    </w:p>
    <w:p>
      <w:pPr>
        <w:pStyle w:val="HTML"/>
        <w:ind w:left="3686" w:hanging="0"/>
        <w:rPr>
          <w:rFonts w:ascii="Times New Roman" w:hAnsi="Times New Roman" w:cs="Times New Roman"/>
          <w:sz w:val="24"/>
        </w:rPr>
      </w:pPr>
      <w:r>
        <w:rPr>
          <w:rFonts w:cs="Times New Roman" w:ascii="Times New Roman" w:hAnsi="Times New Roman"/>
          <w:sz w:val="24"/>
        </w:rPr>
        <w:t>А между -</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уда их строитель завез!) -</w:t>
      </w:r>
    </w:p>
    <w:p>
      <w:pPr>
        <w:pStyle w:val="HTML"/>
        <w:ind w:left="3686" w:hanging="0"/>
        <w:rPr>
          <w:rFonts w:ascii="Times New Roman" w:hAnsi="Times New Roman" w:cs="Times New Roman"/>
          <w:sz w:val="24"/>
        </w:rPr>
      </w:pPr>
      <w:r>
        <w:rPr>
          <w:rFonts w:cs="Times New Roman" w:ascii="Times New Roman" w:hAnsi="Times New Roman"/>
          <w:sz w:val="24"/>
        </w:rPr>
        <w:t>дома</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возможной длины.</w:t>
      </w:r>
    </w:p>
    <w:p>
      <w:pPr>
        <w:pStyle w:val="HTML"/>
        <w:ind w:left="3686" w:hanging="0"/>
        <w:rPr>
          <w:rFonts w:ascii="Times New Roman" w:hAnsi="Times New Roman" w:cs="Times New Roman"/>
          <w:sz w:val="24"/>
        </w:rPr>
      </w:pPr>
      <w:r>
        <w:rPr>
          <w:rFonts w:cs="Times New Roman" w:ascii="Times New Roman" w:hAnsi="Times New Roman"/>
          <w:sz w:val="24"/>
        </w:rPr>
      </w:r>
    </w:p>
    <w:p>
      <w:pPr>
        <w:pStyle w:val="HTML"/>
        <w:ind w:left="3686" w:hanging="0"/>
        <w:rPr>
          <w:rFonts w:ascii="Times New Roman" w:hAnsi="Times New Roman" w:cs="Times New Roman"/>
          <w:sz w:val="24"/>
        </w:rPr>
      </w:pPr>
      <w:r>
        <w:rPr>
          <w:rFonts w:cs="Times New Roman" w:ascii="Times New Roman" w:hAnsi="Times New Roman"/>
          <w:sz w:val="24"/>
        </w:rPr>
        <w:t>Одни дома</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иной до звезд,</w:t>
      </w:r>
    </w:p>
    <w:p>
      <w:pPr>
        <w:pStyle w:val="HTML"/>
        <w:ind w:left="3686" w:hanging="0"/>
        <w:rPr>
          <w:rFonts w:ascii="Times New Roman" w:hAnsi="Times New Roman" w:cs="Times New Roman"/>
          <w:sz w:val="24"/>
        </w:rPr>
      </w:pPr>
      <w:r>
        <w:rPr>
          <w:rFonts w:cs="Times New Roman" w:ascii="Times New Roman" w:hAnsi="Times New Roman"/>
          <w:sz w:val="24"/>
        </w:rPr>
        <w:t>другие -</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иной до луны.</w:t>
      </w:r>
    </w:p>
    <w:p>
      <w:pPr>
        <w:pStyle w:val="HTML"/>
        <w:ind w:left="3686" w:hanging="0"/>
        <w:rPr>
          <w:rFonts w:ascii="Times New Roman" w:hAnsi="Times New Roman" w:cs="Times New Roman"/>
          <w:sz w:val="24"/>
        </w:rPr>
      </w:pPr>
      <w:r>
        <w:rPr>
          <w:rFonts w:cs="Times New Roman" w:ascii="Times New Roman" w:hAnsi="Times New Roman"/>
          <w:sz w:val="24"/>
        </w:rPr>
        <w:t>Янки</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дошвами шлепать</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енив:</w:t>
      </w:r>
    </w:p>
    <w:p>
      <w:pPr>
        <w:pStyle w:val="HTML"/>
        <w:ind w:left="3686" w:hanging="0"/>
        <w:rPr>
          <w:rFonts w:ascii="Times New Roman" w:hAnsi="Times New Roman" w:cs="Times New Roman"/>
          <w:sz w:val="24"/>
        </w:rPr>
      </w:pPr>
      <w:r>
        <w:rPr>
          <w:rFonts w:cs="Times New Roman" w:ascii="Times New Roman" w:hAnsi="Times New Roman"/>
          <w:sz w:val="24"/>
        </w:rPr>
        <w:t>простой</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курьерский лифт.</w:t>
      </w:r>
    </w:p>
    <w:p>
      <w:pPr>
        <w:pStyle w:val="HTML"/>
        <w:ind w:left="3686" w:hanging="0"/>
        <w:rPr>
          <w:rFonts w:ascii="Times New Roman" w:hAnsi="Times New Roman" w:cs="Times New Roman"/>
          <w:sz w:val="24"/>
        </w:rPr>
      </w:pPr>
      <w:r>
        <w:rPr>
          <w:rFonts w:cs="Times New Roman" w:ascii="Times New Roman" w:hAnsi="Times New Roman"/>
          <w:sz w:val="24"/>
        </w:rPr>
        <w:t>В 7 часов</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человечий прилив,</w:t>
      </w:r>
    </w:p>
    <w:p>
      <w:pPr>
        <w:pStyle w:val="HTML"/>
        <w:ind w:left="3686" w:hanging="0"/>
        <w:rPr>
          <w:rFonts w:ascii="Times New Roman" w:hAnsi="Times New Roman" w:cs="Times New Roman"/>
          <w:sz w:val="24"/>
        </w:rPr>
      </w:pPr>
      <w:r>
        <w:rPr>
          <w:rFonts w:cs="Times New Roman" w:ascii="Times New Roman" w:hAnsi="Times New Roman"/>
          <w:sz w:val="24"/>
        </w:rPr>
        <w:t>В 17 часов</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тлив.</w:t>
      </w:r>
    </w:p>
    <w:p>
      <w:pPr>
        <w:pStyle w:val="HTML"/>
        <w:ind w:left="3686" w:hanging="0"/>
        <w:rPr>
          <w:rFonts w:ascii="Times New Roman" w:hAnsi="Times New Roman" w:cs="Times New Roman"/>
          <w:sz w:val="24"/>
        </w:rPr>
      </w:pPr>
      <w:r>
        <w:rPr>
          <w:rFonts w:cs="Times New Roman" w:ascii="Times New Roman" w:hAnsi="Times New Roman"/>
          <w:sz w:val="24"/>
        </w:rPr>
        <w:t>Скрежещет механика,</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вон и гам,</w:t>
      </w:r>
    </w:p>
    <w:p>
      <w:pPr>
        <w:pStyle w:val="HTML"/>
        <w:ind w:left="3686" w:hanging="0"/>
        <w:rPr>
          <w:rFonts w:ascii="Times New Roman" w:hAnsi="Times New Roman" w:cs="Times New Roman"/>
          <w:sz w:val="24"/>
        </w:rPr>
      </w:pPr>
      <w:r>
        <w:rPr>
          <w:rFonts w:cs="Times New Roman" w:ascii="Times New Roman" w:hAnsi="Times New Roman"/>
          <w:sz w:val="24"/>
        </w:rPr>
        <w:t>а люди замедляют</w:t>
      </w:r>
    </w:p>
    <w:p>
      <w:pPr>
        <w:pStyle w:val="HTML"/>
        <w:ind w:left="3686" w:hanging="0"/>
        <w:rPr/>
      </w:pPr>
      <w:r>
        <w:rPr>
          <w:rFonts w:eastAsia="Times New Roman" w:cs="Times New Roman" w:ascii="Times New Roman" w:hAnsi="Times New Roman"/>
          <w:sz w:val="24"/>
        </w:rPr>
        <w:t xml:space="preserve">                </w:t>
      </w:r>
      <w:r>
        <w:rPr>
          <w:rFonts w:cs="Times New Roman" w:ascii="Times New Roman" w:hAnsi="Times New Roman"/>
          <w:sz w:val="24"/>
        </w:rPr>
        <w:t>жевать чуингам</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w:t>
      </w:r>
    </w:p>
    <w:p>
      <w:pPr>
        <w:pStyle w:val="HTML"/>
        <w:ind w:left="3686" w:hanging="0"/>
        <w:rPr>
          <w:rFonts w:ascii="Times New Roman" w:hAnsi="Times New Roman" w:cs="Times New Roman"/>
          <w:sz w:val="24"/>
        </w:rPr>
      </w:pPr>
      <w:r>
        <w:rPr>
          <w:rFonts w:cs="Times New Roman" w:ascii="Times New Roman" w:hAnsi="Times New Roman"/>
          <w:sz w:val="24"/>
        </w:rPr>
        <w:t>чтоб бросить:</w:t>
      </w:r>
    </w:p>
    <w:p>
      <w:pPr>
        <w:pStyle w:val="HTML"/>
        <w:ind w:left="3686" w:hanging="0"/>
        <w:rPr/>
      </w:pPr>
      <w:r>
        <w:rPr>
          <w:rFonts w:eastAsia="Times New Roman" w:cs="Times New Roman" w:ascii="Times New Roman" w:hAnsi="Times New Roman"/>
          <w:sz w:val="24"/>
        </w:rPr>
        <w:t xml:space="preserve">             </w:t>
      </w:r>
      <w:r>
        <w:rPr>
          <w:rFonts w:cs="Times New Roman" w:ascii="Times New Roman" w:hAnsi="Times New Roman"/>
          <w:sz w:val="24"/>
        </w:rPr>
        <w:t>"Мек моней</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w:t>
      </w:r>
    </w:p>
    <w:p>
      <w:pPr>
        <w:pStyle w:val="HTML"/>
        <w:ind w:left="3686" w:hanging="0"/>
        <w:rPr>
          <w:rFonts w:ascii="Times New Roman" w:hAnsi="Times New Roman" w:cs="Times New Roman"/>
          <w:sz w:val="24"/>
        </w:rPr>
      </w:pPr>
      <w:r>
        <w:rPr>
          <w:rFonts w:cs="Times New Roman" w:ascii="Times New Roman" w:hAnsi="Times New Roman"/>
          <w:sz w:val="24"/>
        </w:rPr>
        <w:t>Мамаша</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рудь</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ебенку дала.</w:t>
      </w:r>
    </w:p>
    <w:p>
      <w:pPr>
        <w:pStyle w:val="HTML"/>
        <w:ind w:left="3686" w:hanging="0"/>
        <w:rPr>
          <w:rFonts w:ascii="Times New Roman" w:hAnsi="Times New Roman" w:cs="Times New Roman"/>
          <w:sz w:val="24"/>
        </w:rPr>
      </w:pPr>
      <w:r>
        <w:rPr>
          <w:rFonts w:cs="Times New Roman" w:ascii="Times New Roman" w:hAnsi="Times New Roman"/>
          <w:sz w:val="24"/>
        </w:rPr>
        <w:t>Ребенок</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 каплями из носу,</w:t>
      </w:r>
    </w:p>
    <w:p>
      <w:pPr>
        <w:pStyle w:val="HTML"/>
        <w:ind w:left="3686" w:hanging="0"/>
        <w:rPr>
          <w:rFonts w:ascii="Times New Roman" w:hAnsi="Times New Roman" w:cs="Times New Roman"/>
          <w:sz w:val="24"/>
        </w:rPr>
      </w:pPr>
      <w:r>
        <w:rPr>
          <w:rFonts w:cs="Times New Roman" w:ascii="Times New Roman" w:hAnsi="Times New Roman"/>
          <w:sz w:val="24"/>
        </w:rPr>
        <w:t>сосет</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к будто</w:t>
      </w:r>
    </w:p>
    <w:p>
      <w:pPr>
        <w:pStyle w:val="HTML"/>
        <w:ind w:left="3686" w:hanging="0"/>
        <w:rPr/>
      </w:pPr>
      <w:r>
        <w:rPr>
          <w:rFonts w:eastAsia="Times New Roman" w:cs="Times New Roman" w:ascii="Times New Roman" w:hAnsi="Times New Roman"/>
          <w:sz w:val="24"/>
        </w:rPr>
        <w:t xml:space="preserve">              </w:t>
      </w:r>
      <w:r>
        <w:rPr>
          <w:rFonts w:cs="Times New Roman" w:ascii="Times New Roman" w:hAnsi="Times New Roman"/>
          <w:sz w:val="24"/>
        </w:rPr>
        <w:t>не грудь, а долл</w:t>
      </w:r>
      <w:r>
        <w:rPr>
          <w:rFonts w:cs="Times New Roman" w:ascii="Times New Roman" w:hAnsi="Times New Roman"/>
          <w:b/>
          <w:bCs/>
          <w:sz w:val="24"/>
        </w:rPr>
        <w:t>а</w:t>
      </w:r>
      <w:r>
        <w:rPr>
          <w:rFonts w:cs="Times New Roman" w:ascii="Times New Roman" w:hAnsi="Times New Roman"/>
          <w:sz w:val="24"/>
        </w:rPr>
        <w:t>р -</w:t>
      </w:r>
    </w:p>
    <w:p>
      <w:pPr>
        <w:pStyle w:val="HTML"/>
        <w:ind w:left="3686" w:hanging="0"/>
        <w:rPr>
          <w:rFonts w:ascii="Times New Roman" w:hAnsi="Times New Roman" w:cs="Times New Roman"/>
          <w:sz w:val="24"/>
        </w:rPr>
      </w:pPr>
      <w:r>
        <w:rPr>
          <w:rFonts w:cs="Times New Roman" w:ascii="Times New Roman" w:hAnsi="Times New Roman"/>
          <w:sz w:val="24"/>
        </w:rPr>
        <w:t>занят</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ерьезным</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изнесом.</w:t>
      </w:r>
    </w:p>
    <w:p>
      <w:pPr>
        <w:pStyle w:val="HTML"/>
        <w:ind w:left="3686" w:hanging="0"/>
        <w:rPr>
          <w:rFonts w:ascii="Times New Roman" w:hAnsi="Times New Roman" w:cs="Times New Roman"/>
          <w:sz w:val="24"/>
        </w:rPr>
      </w:pPr>
      <w:r>
        <w:rPr>
          <w:rFonts w:cs="Times New Roman" w:ascii="Times New Roman" w:hAnsi="Times New Roman"/>
          <w:sz w:val="24"/>
        </w:rPr>
        <w:t>Работа окончена.</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ло обвей</w:t>
      </w:r>
    </w:p>
    <w:p>
      <w:pPr>
        <w:pStyle w:val="HTML"/>
        <w:ind w:left="3686" w:hanging="0"/>
        <w:rPr>
          <w:rFonts w:ascii="Times New Roman" w:hAnsi="Times New Roman" w:cs="Times New Roman"/>
          <w:sz w:val="24"/>
        </w:rPr>
      </w:pPr>
      <w:r>
        <w:rPr>
          <w:rFonts w:cs="Times New Roman" w:ascii="Times New Roman" w:hAnsi="Times New Roman"/>
          <w:sz w:val="24"/>
        </w:rPr>
        <w:t>в сплошной</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электрический ветер.</w:t>
      </w:r>
    </w:p>
    <w:p>
      <w:pPr>
        <w:pStyle w:val="HTML"/>
        <w:ind w:left="3686" w:hanging="0"/>
        <w:rPr>
          <w:rFonts w:ascii="Times New Roman" w:hAnsi="Times New Roman" w:cs="Times New Roman"/>
          <w:sz w:val="24"/>
        </w:rPr>
      </w:pPr>
      <w:r>
        <w:rPr>
          <w:rFonts w:cs="Times New Roman" w:ascii="Times New Roman" w:hAnsi="Times New Roman"/>
          <w:sz w:val="24"/>
        </w:rPr>
        <w:t>Хочешь под землю -</w:t>
      </w:r>
    </w:p>
    <w:p>
      <w:pPr>
        <w:pStyle w:val="HTML"/>
        <w:ind w:left="3686" w:hanging="0"/>
        <w:rPr/>
      </w:pPr>
      <w:r>
        <w:rPr>
          <w:rFonts w:eastAsia="Times New Roman" w:cs="Times New Roman" w:ascii="Times New Roman" w:hAnsi="Times New Roman"/>
          <w:sz w:val="24"/>
        </w:rPr>
        <w:t xml:space="preserve">                  </w:t>
      </w:r>
      <w:r>
        <w:rPr>
          <w:rFonts w:cs="Times New Roman" w:ascii="Times New Roman" w:hAnsi="Times New Roman"/>
          <w:sz w:val="24"/>
        </w:rPr>
        <w:t>бери собвей</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w:t>
      </w:r>
    </w:p>
    <w:p>
      <w:pPr>
        <w:pStyle w:val="HTML"/>
        <w:ind w:left="3686" w:hanging="0"/>
        <w:rPr>
          <w:rFonts w:ascii="Times New Roman" w:hAnsi="Times New Roman" w:cs="Times New Roman"/>
          <w:sz w:val="24"/>
        </w:rPr>
      </w:pPr>
      <w:r>
        <w:rPr>
          <w:rFonts w:cs="Times New Roman" w:ascii="Times New Roman" w:hAnsi="Times New Roman"/>
          <w:sz w:val="24"/>
        </w:rPr>
        <w:t>на небо -</w:t>
      </w:r>
    </w:p>
    <w:p>
      <w:pPr>
        <w:pStyle w:val="HTML"/>
        <w:ind w:left="3686" w:hanging="0"/>
        <w:rPr/>
      </w:pPr>
      <w:r>
        <w:rPr>
          <w:rFonts w:eastAsia="Times New Roman" w:cs="Times New Roman" w:ascii="Times New Roman" w:hAnsi="Times New Roman"/>
          <w:sz w:val="24"/>
        </w:rPr>
        <w:t xml:space="preserve">         </w:t>
      </w:r>
      <w:r>
        <w:rPr>
          <w:rFonts w:cs="Times New Roman" w:ascii="Times New Roman" w:hAnsi="Times New Roman"/>
          <w:sz w:val="24"/>
        </w:rPr>
        <w:t>бери элевейтер</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w:t>
      </w:r>
    </w:p>
    <w:p>
      <w:pPr>
        <w:pStyle w:val="HTML"/>
        <w:ind w:left="3686" w:hanging="0"/>
        <w:rPr>
          <w:rFonts w:ascii="Times New Roman" w:hAnsi="Times New Roman" w:cs="Times New Roman"/>
          <w:sz w:val="24"/>
        </w:rPr>
      </w:pPr>
      <w:r>
        <w:rPr>
          <w:rFonts w:cs="Times New Roman" w:ascii="Times New Roman" w:hAnsi="Times New Roman"/>
          <w:sz w:val="24"/>
        </w:rPr>
        <w:t>Вагоны</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дут</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дымам под рост,</w:t>
      </w:r>
    </w:p>
    <w:p>
      <w:pPr>
        <w:pStyle w:val="HTML"/>
        <w:ind w:left="3686" w:hanging="0"/>
        <w:rPr>
          <w:rFonts w:ascii="Times New Roman" w:hAnsi="Times New Roman" w:cs="Times New Roman"/>
          <w:sz w:val="24"/>
        </w:rPr>
      </w:pPr>
      <w:r>
        <w:rPr>
          <w:rFonts w:cs="Times New Roman" w:ascii="Times New Roman" w:hAnsi="Times New Roman"/>
          <w:sz w:val="24"/>
        </w:rPr>
        <w:t>и в пятках</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мовьих</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рутся,</w:t>
      </w:r>
    </w:p>
    <w:p>
      <w:pPr>
        <w:pStyle w:val="HTML"/>
        <w:ind w:left="3686" w:hanging="0"/>
        <w:rPr>
          <w:rFonts w:ascii="Times New Roman" w:hAnsi="Times New Roman" w:cs="Times New Roman"/>
          <w:sz w:val="24"/>
        </w:rPr>
      </w:pPr>
      <w:r>
        <w:rPr>
          <w:rFonts w:cs="Times New Roman" w:ascii="Times New Roman" w:hAnsi="Times New Roman"/>
          <w:sz w:val="24"/>
        </w:rPr>
        <w:t>и вынесут</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хвост</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Бруклинский мост,</w:t>
      </w:r>
    </w:p>
    <w:p>
      <w:pPr>
        <w:pStyle w:val="HTML"/>
        <w:ind w:left="3686" w:hanging="0"/>
        <w:rPr>
          <w:rFonts w:ascii="Times New Roman" w:hAnsi="Times New Roman" w:cs="Times New Roman"/>
          <w:sz w:val="24"/>
        </w:rPr>
      </w:pPr>
      <w:r>
        <w:rPr>
          <w:rFonts w:cs="Times New Roman" w:ascii="Times New Roman" w:hAnsi="Times New Roman"/>
          <w:sz w:val="24"/>
        </w:rPr>
        <w:t>и спрячут</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норы</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д Гудзон.</w:t>
      </w:r>
    </w:p>
    <w:p>
      <w:pPr>
        <w:pStyle w:val="HTML"/>
        <w:ind w:left="3686" w:hanging="0"/>
        <w:rPr>
          <w:rFonts w:ascii="Times New Roman" w:hAnsi="Times New Roman" w:cs="Times New Roman"/>
          <w:sz w:val="24"/>
        </w:rPr>
      </w:pPr>
      <w:r>
        <w:rPr>
          <w:rFonts w:cs="Times New Roman" w:ascii="Times New Roman" w:hAnsi="Times New Roman"/>
          <w:sz w:val="24"/>
        </w:rPr>
      </w:r>
    </w:p>
    <w:p>
      <w:pPr>
        <w:pStyle w:val="HTML"/>
        <w:ind w:left="3686" w:hanging="0"/>
        <w:rPr>
          <w:rFonts w:ascii="Times New Roman" w:hAnsi="Times New Roman" w:cs="Times New Roman"/>
          <w:sz w:val="24"/>
        </w:rPr>
      </w:pPr>
      <w:r>
        <w:rPr>
          <w:rFonts w:cs="Times New Roman" w:ascii="Times New Roman" w:hAnsi="Times New Roman"/>
          <w:sz w:val="24"/>
        </w:rPr>
        <w:t>Тебя ослепило,</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ы осовел.</w:t>
      </w:r>
    </w:p>
    <w:p>
      <w:pPr>
        <w:pStyle w:val="HTML"/>
        <w:ind w:left="3686" w:hanging="0"/>
        <w:rPr>
          <w:rFonts w:ascii="Times New Roman" w:hAnsi="Times New Roman" w:cs="Times New Roman"/>
          <w:sz w:val="24"/>
        </w:rPr>
      </w:pPr>
      <w:r>
        <w:rPr>
          <w:rFonts w:cs="Times New Roman" w:ascii="Times New Roman" w:hAnsi="Times New Roman"/>
          <w:sz w:val="24"/>
        </w:rPr>
        <w:t>Но,</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к барабанная дробь,</w:t>
      </w:r>
    </w:p>
    <w:p>
      <w:pPr>
        <w:pStyle w:val="HTML"/>
        <w:ind w:left="3686" w:hanging="0"/>
        <w:rPr>
          <w:rFonts w:ascii="Times New Roman" w:hAnsi="Times New Roman" w:cs="Times New Roman"/>
          <w:sz w:val="24"/>
        </w:rPr>
      </w:pPr>
      <w:r>
        <w:rPr>
          <w:rFonts w:cs="Times New Roman" w:ascii="Times New Roman" w:hAnsi="Times New Roman"/>
          <w:sz w:val="24"/>
        </w:rPr>
        <w:t>из тьмы</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 темени:</w:t>
      </w:r>
    </w:p>
    <w:p>
      <w:pPr>
        <w:pStyle w:val="HTML"/>
        <w:ind w:left="3686" w:hanging="0"/>
        <w:rPr/>
      </w:pPr>
      <w:r>
        <w:rPr>
          <w:rFonts w:eastAsia="Times New Roman" w:cs="Times New Roman" w:ascii="Times New Roman" w:hAnsi="Times New Roman"/>
          <w:sz w:val="24"/>
        </w:rPr>
        <w:t xml:space="preserve">                 </w:t>
      </w:r>
      <w:r>
        <w:rPr>
          <w:rFonts w:cs="Times New Roman" w:ascii="Times New Roman" w:hAnsi="Times New Roman"/>
          <w:sz w:val="24"/>
        </w:rPr>
        <w:t>"Кофе Максв</w:t>
      </w:r>
      <w:r>
        <w:rPr>
          <w:rFonts w:cs="Times New Roman" w:ascii="Times New Roman" w:hAnsi="Times New Roman"/>
          <w:b/>
          <w:bCs/>
          <w:sz w:val="24"/>
        </w:rPr>
        <w:t>е</w:t>
      </w:r>
      <w:r>
        <w:rPr>
          <w:rFonts w:cs="Times New Roman" w:ascii="Times New Roman" w:hAnsi="Times New Roman"/>
          <w:sz w:val="24"/>
        </w:rPr>
        <w:t>л</w:t>
      </w:r>
    </w:p>
    <w:p>
      <w:pPr>
        <w:pStyle w:val="HTML"/>
        <w:ind w:left="3686" w:hanging="0"/>
        <w:rPr>
          <w:rFonts w:ascii="Times New Roman" w:hAnsi="Times New Roman" w:cs="Times New Roman"/>
          <w:sz w:val="24"/>
        </w:rPr>
      </w:pPr>
      <w:r>
        <w:rPr>
          <w:rFonts w:cs="Times New Roman" w:ascii="Times New Roman" w:hAnsi="Times New Roman"/>
          <w:sz w:val="24"/>
        </w:rPr>
        <w:t>гуд</w:t>
      </w:r>
    </w:p>
    <w:p>
      <w:pPr>
        <w:pStyle w:val="HTML"/>
        <w:ind w:left="3686" w:hanging="0"/>
        <w:rPr/>
      </w:pPr>
      <w:r>
        <w:rPr>
          <w:rFonts w:eastAsia="Times New Roman" w:cs="Times New Roman" w:ascii="Times New Roman" w:hAnsi="Times New Roman"/>
          <w:sz w:val="24"/>
        </w:rPr>
        <w:t xml:space="preserve">   </w:t>
      </w:r>
      <w:r>
        <w:rPr>
          <w:rFonts w:cs="Times New Roman" w:ascii="Times New Roman" w:hAnsi="Times New Roman"/>
          <w:sz w:val="24"/>
        </w:rPr>
        <w:t>ту ди ласт дроп</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w:t>
      </w:r>
    </w:p>
    <w:p>
      <w:pPr>
        <w:pStyle w:val="HTML"/>
        <w:ind w:left="3686" w:hanging="0"/>
        <w:rPr>
          <w:rFonts w:ascii="Times New Roman" w:hAnsi="Times New Roman" w:cs="Times New Roman"/>
          <w:sz w:val="24"/>
        </w:rPr>
      </w:pPr>
      <w:r>
        <w:rPr>
          <w:rFonts w:cs="Times New Roman" w:ascii="Times New Roman" w:hAnsi="Times New Roman"/>
          <w:sz w:val="24"/>
        </w:rPr>
        <w:t>А лампы</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к станут</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очь копать,</w:t>
      </w:r>
    </w:p>
    <w:p>
      <w:pPr>
        <w:pStyle w:val="HTML"/>
        <w:ind w:left="3686" w:hanging="0"/>
        <w:rPr>
          <w:rFonts w:ascii="Times New Roman" w:hAnsi="Times New Roman" w:cs="Times New Roman"/>
          <w:sz w:val="24"/>
        </w:rPr>
      </w:pPr>
      <w:r>
        <w:rPr>
          <w:rFonts w:cs="Times New Roman" w:ascii="Times New Roman" w:hAnsi="Times New Roman"/>
          <w:sz w:val="24"/>
        </w:rPr>
        <w:t>ну, я доложу вам -</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ламечко!</w:t>
      </w:r>
    </w:p>
    <w:p>
      <w:pPr>
        <w:pStyle w:val="HTML"/>
        <w:ind w:left="3686" w:hanging="0"/>
        <w:rPr>
          <w:rFonts w:ascii="Times New Roman" w:hAnsi="Times New Roman" w:cs="Times New Roman"/>
          <w:sz w:val="24"/>
        </w:rPr>
      </w:pPr>
      <w:r>
        <w:rPr>
          <w:rFonts w:cs="Times New Roman" w:ascii="Times New Roman" w:hAnsi="Times New Roman"/>
          <w:sz w:val="24"/>
        </w:rPr>
        <w:t>Налево посмотришь -</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амочка мать!</w:t>
      </w:r>
    </w:p>
    <w:p>
      <w:pPr>
        <w:pStyle w:val="HTML"/>
        <w:ind w:left="3686" w:hanging="0"/>
        <w:rPr>
          <w:rFonts w:ascii="Times New Roman" w:hAnsi="Times New Roman" w:cs="Times New Roman"/>
          <w:sz w:val="24"/>
        </w:rPr>
      </w:pPr>
      <w:r>
        <w:rPr>
          <w:rFonts w:cs="Times New Roman" w:ascii="Times New Roman" w:hAnsi="Times New Roman"/>
          <w:sz w:val="24"/>
        </w:rPr>
        <w:t>Направо -</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ать моя мамочка!</w:t>
      </w:r>
    </w:p>
    <w:p>
      <w:pPr>
        <w:pStyle w:val="HTML"/>
        <w:ind w:left="3686" w:hanging="0"/>
        <w:rPr>
          <w:rFonts w:ascii="Times New Roman" w:hAnsi="Times New Roman" w:cs="Times New Roman"/>
          <w:sz w:val="24"/>
        </w:rPr>
      </w:pPr>
      <w:r>
        <w:rPr>
          <w:rFonts w:cs="Times New Roman" w:ascii="Times New Roman" w:hAnsi="Times New Roman"/>
          <w:sz w:val="24"/>
        </w:rPr>
        <w:t>Есть что поглядеть московской братве.</w:t>
      </w:r>
    </w:p>
    <w:p>
      <w:pPr>
        <w:pStyle w:val="HTML"/>
        <w:ind w:left="3686" w:hanging="0"/>
        <w:rPr/>
      </w:pPr>
      <w:r>
        <w:rPr>
          <w:rFonts w:cs="Times New Roman" w:ascii="Times New Roman" w:hAnsi="Times New Roman"/>
          <w:sz w:val="24"/>
        </w:rPr>
        <w:t>И з</w:t>
      </w:r>
      <w:r>
        <w:rPr>
          <w:rFonts w:cs="Times New Roman" w:ascii="Times New Roman" w:hAnsi="Times New Roman"/>
          <w:b/>
          <w:bCs/>
          <w:sz w:val="24"/>
        </w:rPr>
        <w:t>а</w:t>
      </w:r>
      <w:r>
        <w:rPr>
          <w:rFonts w:cs="Times New Roman" w:ascii="Times New Roman" w:hAnsi="Times New Roman"/>
          <w:sz w:val="24"/>
        </w:rPr>
        <w:t xml:space="preserve"> день</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конец не дойдут.</w:t>
      </w:r>
    </w:p>
    <w:p>
      <w:pPr>
        <w:pStyle w:val="HTML"/>
        <w:ind w:left="3686" w:hanging="0"/>
        <w:rPr>
          <w:rFonts w:ascii="Times New Roman" w:hAnsi="Times New Roman" w:cs="Times New Roman"/>
          <w:sz w:val="24"/>
        </w:rPr>
      </w:pPr>
      <w:r>
        <w:rPr>
          <w:rFonts w:cs="Times New Roman" w:ascii="Times New Roman" w:hAnsi="Times New Roman"/>
          <w:sz w:val="24"/>
        </w:rPr>
        <w:t>Это Нью-Йорк.</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Это Бродвей.</w:t>
      </w:r>
    </w:p>
    <w:p>
      <w:pPr>
        <w:pStyle w:val="HTML"/>
        <w:ind w:left="3686" w:hanging="0"/>
        <w:rPr>
          <w:rFonts w:ascii="Times New Roman" w:hAnsi="Times New Roman" w:cs="Times New Roman"/>
          <w:sz w:val="24"/>
        </w:rPr>
      </w:pPr>
      <w:r>
        <w:rPr>
          <w:rFonts w:cs="Times New Roman" w:ascii="Times New Roman" w:hAnsi="Times New Roman"/>
          <w:sz w:val="24"/>
        </w:rPr>
        <w:t>Гау ду ю ду!</w:t>
      </w:r>
    </w:p>
    <w:p>
      <w:pPr>
        <w:pStyle w:val="HTML"/>
        <w:ind w:left="3686" w:hanging="0"/>
        <w:rPr>
          <w:rFonts w:ascii="Times New Roman" w:hAnsi="Times New Roman" w:cs="Times New Roman"/>
          <w:sz w:val="24"/>
        </w:rPr>
      </w:pPr>
      <w:r>
        <w:rPr>
          <w:rFonts w:cs="Times New Roman" w:ascii="Times New Roman" w:hAnsi="Times New Roman"/>
          <w:sz w:val="24"/>
        </w:rPr>
        <w:t>Я в восторге</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Нью-Йорка города.</w:t>
      </w:r>
    </w:p>
    <w:p>
      <w:pPr>
        <w:pStyle w:val="HTML"/>
        <w:ind w:left="3686" w:hanging="0"/>
        <w:rPr>
          <w:rFonts w:ascii="Times New Roman" w:hAnsi="Times New Roman" w:cs="Times New Roman"/>
          <w:sz w:val="24"/>
        </w:rPr>
      </w:pPr>
      <w:r>
        <w:rPr>
          <w:rFonts w:cs="Times New Roman" w:ascii="Times New Roman" w:hAnsi="Times New Roman"/>
          <w:sz w:val="24"/>
        </w:rPr>
        <w:t>Но</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епчонку</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 сдерну с виска.</w:t>
      </w:r>
    </w:p>
    <w:p>
      <w:pPr>
        <w:pStyle w:val="HTML"/>
        <w:ind w:left="3686" w:hanging="0"/>
        <w:rPr>
          <w:rFonts w:ascii="Times New Roman" w:hAnsi="Times New Roman" w:cs="Times New Roman"/>
          <w:sz w:val="24"/>
        </w:rPr>
      </w:pPr>
      <w:r>
        <w:rPr>
          <w:rFonts w:cs="Times New Roman" w:ascii="Times New Roman" w:hAnsi="Times New Roman"/>
          <w:sz w:val="24"/>
        </w:rPr>
        <w:t>У советских</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бственная гордость:</w:t>
      </w:r>
    </w:p>
    <w:p>
      <w:pPr>
        <w:pStyle w:val="HTML"/>
        <w:ind w:left="3686" w:hanging="0"/>
        <w:rPr>
          <w:rFonts w:ascii="Times New Roman" w:hAnsi="Times New Roman" w:cs="Times New Roman"/>
          <w:sz w:val="24"/>
        </w:rPr>
      </w:pPr>
      <w:r>
        <w:rPr>
          <w:rFonts w:cs="Times New Roman" w:ascii="Times New Roman" w:hAnsi="Times New Roman"/>
          <w:sz w:val="24"/>
        </w:rPr>
        <w:t>на буржуев</w:t>
      </w:r>
    </w:p>
    <w:p>
      <w:pPr>
        <w:pStyle w:val="HTML"/>
        <w:ind w:left="3686"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мотрим свысока.</w:t>
      </w:r>
    </w:p>
    <w:p>
      <w:pPr>
        <w:sectPr>
          <w:footnotePr>
            <w:numFmt w:val="decimal"/>
          </w:footnotePr>
          <w:type w:val="nextPage"/>
          <w:pgSz w:w="12240" w:h="15840"/>
          <w:pgMar w:left="1525" w:right="958" w:gutter="0" w:header="0" w:top="1077" w:footer="0" w:bottom="851"/>
          <w:pgNumType w:fmt="decimal"/>
          <w:formProt w:val="false"/>
          <w:textDirection w:val="lrTb"/>
          <w:docGrid w:type="default" w:linePitch="360" w:charSpace="0"/>
        </w:sectPr>
        <w:pStyle w:val="Normal"/>
        <w:widowControl w:val="false"/>
        <w:spacing w:before="0" w:after="222"/>
        <w:ind w:left="3686" w:firstLine="720"/>
        <w:rPr>
          <w:sz w:val="24"/>
        </w:rPr>
      </w:pPr>
      <w:r>
        <w:rPr>
          <w:sz w:val="24"/>
        </w:rPr>
        <w:t>6 августа 1925, Нью-Йорк</w:t>
      </w:r>
    </w:p>
    <w:p>
      <w:pPr>
        <w:pStyle w:val="Normal"/>
        <w:numPr>
          <w:ilvl w:val="0"/>
          <w:numId w:val="0"/>
        </w:numPr>
        <w:rPr>
          <w:b/>
          <w:b/>
          <w:bCs/>
          <w:sz w:val="24"/>
        </w:rPr>
      </w:pPr>
      <w:r>
        <w:rPr>
          <w:b/>
          <w:bCs/>
          <w:sz w:val="24"/>
        </w:rPr>
      </w:r>
    </w:p>
    <w:p>
      <w:pPr>
        <w:sectPr>
          <w:footnotePr>
            <w:numFmt w:val="decimal"/>
          </w:footnotePr>
          <w:type w:val="nextPage"/>
          <w:pgSz w:w="12240" w:h="15840"/>
          <w:pgMar w:left="1525" w:right="958" w:gutter="0" w:header="0" w:top="1077" w:footer="0" w:bottom="851"/>
          <w:pgNumType w:fmt="decimal"/>
          <w:formProt w:val="false"/>
          <w:textDirection w:val="lrTb"/>
          <w:docGrid w:type="default" w:linePitch="360" w:charSpace="0"/>
        </w:sectPr>
      </w:pPr>
    </w:p>
    <w:p>
      <w:pPr>
        <w:pStyle w:val="Normal"/>
        <w:rPr>
          <w:b/>
          <w:b/>
          <w:bCs/>
          <w:sz w:val="24"/>
        </w:rPr>
      </w:pPr>
      <w:r>
        <w:rPr>
          <w:b/>
          <w:bCs/>
          <w:sz w:val="24"/>
        </w:rPr>
      </w:r>
    </w:p>
    <w:p>
      <w:pPr>
        <w:pStyle w:val="Normal"/>
        <w:widowControl w:val="false"/>
        <w:spacing w:before="0" w:after="222"/>
        <w:ind w:firstLine="720"/>
        <w:rPr>
          <w:b/>
          <w:b/>
          <w:bCs/>
          <w:sz w:val="24"/>
        </w:rPr>
      </w:pPr>
      <w:r>
        <w:rPr>
          <w:b/>
          <w:bCs/>
          <w:sz w:val="24"/>
        </w:rPr>
      </w:r>
    </w:p>
    <w:p>
      <w:pPr>
        <w:pStyle w:val="Normal"/>
        <w:widowControl w:val="false"/>
        <w:spacing w:before="0" w:after="222"/>
        <w:ind w:firstLine="720"/>
        <w:rPr>
          <w:sz w:val="24"/>
        </w:rPr>
      </w:pPr>
      <w:r>
        <w:rPr>
          <w:sz w:val="24"/>
        </w:rPr>
      </w:r>
    </w:p>
    <w:sectPr>
      <w:footnotePr>
        <w:numFmt w:val="decimal"/>
      </w:footnotePr>
      <w:type w:val="nextPage"/>
      <w:pgSz w:w="12240" w:h="15840"/>
      <w:pgMar w:left="1418" w:right="958"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CUSA</w:t>
      </w:r>
      <w:r>
        <w:rPr/>
        <w:t xml:space="preserve"> - </w:t>
      </w:r>
      <w:r>
        <w:rPr>
          <w:lang w:val="en-US"/>
        </w:rPr>
        <w:t>Camp</w:t>
      </w:r>
      <w:r>
        <w:rPr/>
        <w:t xml:space="preserve"> </w:t>
      </w:r>
      <w:r>
        <w:rPr>
          <w:lang w:val="en-US"/>
        </w:rPr>
        <w:t>Counselors</w:t>
      </w:r>
      <w:r>
        <w:rPr/>
        <w:t xml:space="preserve"> </w:t>
      </w:r>
      <w:r>
        <w:rPr>
          <w:lang w:val="en-US"/>
        </w:rPr>
        <w:t>USA</w:t>
      </w:r>
      <w:r>
        <w:rPr/>
        <w:t xml:space="preserve"> (буквально: Вожатые Лагерей США, произносится "си-си-ю-эс-эй")</w:t>
      </w:r>
    </w:p>
  </w:footnote>
  <w:footnote w:id="3">
    <w:p>
      <w:pPr>
        <w:pStyle w:val="Footnote"/>
        <w:rPr/>
      </w:pPr>
      <w:r>
        <w:rPr>
          <w:rStyle w:val="FootnoteCharacters"/>
        </w:rPr>
        <w:footnoteRef/>
      </w:r>
      <w:r>
        <w:rPr/>
        <w:t xml:space="preserve"> </w:t>
      </w:r>
      <w:r>
        <w:rPr>
          <w:lang w:val="en-US"/>
        </w:rPr>
        <w:t>Support</w:t>
      </w:r>
      <w:r>
        <w:rPr/>
        <w:t xml:space="preserve"> </w:t>
      </w:r>
      <w:r>
        <w:rPr>
          <w:lang w:val="en-US"/>
        </w:rPr>
        <w:t>staff</w:t>
      </w:r>
      <w:r>
        <w:rPr/>
        <w:t xml:space="preserve"> - буквально - поддерживающий персонал, по сути - разнорабочие, плотники, дворники, грузчики, посудомойщики, помощники повара и т. д. Читается "сэпОт стафф".</w:t>
      </w:r>
    </w:p>
  </w:footnote>
  <w:footnote w:id="4">
    <w:p>
      <w:pPr>
        <w:pStyle w:val="Footnote"/>
        <w:rPr/>
      </w:pPr>
      <w:r>
        <w:rPr>
          <w:rStyle w:val="FootnoteCharacters"/>
        </w:rPr>
        <w:footnoteRef/>
      </w:r>
      <w:r>
        <w:rPr/>
        <w:t xml:space="preserve"> </w:t>
      </w:r>
      <w:r>
        <w:rPr>
          <w:lang w:val="en-US"/>
        </w:rPr>
        <w:t>J</w:t>
      </w:r>
      <w:r>
        <w:rPr/>
        <w:t>-1 виза. Имеет несколько разновидностей, указанных в прилагающейся к ней бумаге "</w:t>
      </w:r>
      <w:r>
        <w:rPr>
          <w:lang w:val="en-US"/>
        </w:rPr>
        <w:t>IAP</w:t>
      </w:r>
      <w:r>
        <w:rPr/>
        <w:t xml:space="preserve">-66 </w:t>
      </w:r>
      <w:r>
        <w:rPr>
          <w:lang w:val="en-US"/>
        </w:rPr>
        <w:t>form</w:t>
      </w:r>
      <w:r>
        <w:rPr/>
        <w:t>"(розовая такая бумажка, по-русски зовется "форма ай-эй-пи 66". Например, разновидность "</w:t>
      </w:r>
      <w:r>
        <w:rPr>
          <w:lang w:val="en-US"/>
        </w:rPr>
        <w:t>camp</w:t>
      </w:r>
      <w:r>
        <w:rPr/>
        <w:t xml:space="preserve"> </w:t>
      </w:r>
      <w:r>
        <w:rPr>
          <w:lang w:val="en-US"/>
        </w:rPr>
        <w:t>counselor</w:t>
      </w:r>
      <w:r>
        <w:rPr/>
        <w:t>" позволяет работать только в вожатым в детском лагере, разновидность "</w:t>
      </w:r>
      <w:r>
        <w:rPr>
          <w:lang w:val="en-US"/>
        </w:rPr>
        <w:t>labor</w:t>
      </w:r>
      <w:r>
        <w:rPr/>
        <w:t xml:space="preserve">" - разнорабочим в детском лагере, либо на территории какого-либо ВУЗа, я подозреваю, что где-то еще, но это мне не было интересно и я не интересовался. Третья, самая желанная, разновидность выдавалась участникам программы </w:t>
      </w:r>
      <w:r>
        <w:rPr>
          <w:lang w:val="en-US"/>
        </w:rPr>
        <w:t>Work</w:t>
      </w:r>
      <w:r>
        <w:rPr/>
        <w:t xml:space="preserve"> </w:t>
      </w:r>
      <w:r>
        <w:rPr>
          <w:lang w:val="en-US"/>
        </w:rPr>
        <w:t>and</w:t>
      </w:r>
      <w:r>
        <w:rPr/>
        <w:t xml:space="preserve"> </w:t>
      </w:r>
      <w:r>
        <w:rPr>
          <w:lang w:val="en-US"/>
        </w:rPr>
        <w:t>Travel</w:t>
      </w:r>
      <w:r>
        <w:rPr/>
        <w:t xml:space="preserve">. Не знаю, что было написано в форме </w:t>
      </w:r>
      <w:r>
        <w:rPr>
          <w:lang w:val="en-US"/>
        </w:rPr>
        <w:t>IAP</w:t>
      </w:r>
      <w:r>
        <w:rPr/>
        <w:t>-66, но владельцу этой надписи разрешалось легально работать в стране целых 4 месяца без каких-либо ограничений касающихся места работы. То есть где хочешь - там и работаешь.</w:t>
      </w:r>
    </w:p>
  </w:footnote>
  <w:footnote w:id="5">
    <w:p>
      <w:pPr>
        <w:pStyle w:val="Footnote"/>
        <w:rPr/>
      </w:pPr>
      <w:r>
        <w:rPr>
          <w:rStyle w:val="FootnoteCharacters"/>
        </w:rPr>
        <w:footnoteRef/>
      </w:r>
      <w:r>
        <w:rPr/>
        <w:t xml:space="preserve"> </w:t>
      </w:r>
      <w:r>
        <w:rPr/>
        <w:t>Зарплата в час. Именно в единицах "доллар/час" измеряется зарплата в США.</w:t>
      </w:r>
    </w:p>
  </w:footnote>
  <w:footnote w:id="6">
    <w:p>
      <w:pPr>
        <w:pStyle w:val="Footnote"/>
        <w:rPr/>
      </w:pPr>
      <w:r>
        <w:rPr>
          <w:rStyle w:val="FootnoteCharacters"/>
        </w:rPr>
        <w:footnoteRef/>
      </w:r>
      <w:r>
        <w:rPr/>
        <w:t xml:space="preserve"> </w:t>
      </w:r>
      <w:r>
        <w:rPr/>
        <w:t xml:space="preserve">Лейзи - дей. </w:t>
      </w:r>
      <w:r>
        <w:rPr>
          <w:lang w:val="en-US"/>
        </w:rPr>
        <w:t>Lazy</w:t>
      </w:r>
      <w:r>
        <w:rPr/>
        <w:t xml:space="preserve"> </w:t>
      </w:r>
      <w:r>
        <w:rPr>
          <w:lang w:val="en-US"/>
        </w:rPr>
        <w:t>day</w:t>
      </w:r>
      <w:r>
        <w:rPr/>
        <w:t xml:space="preserve"> (буквально - ленивый день), один день в неделе, когда всем разрешается поспать подольше и весь день работать вполсилы. В этот день мы (посудомойщики) выходили на работу в 10:00. Трем из семерых нас разрешалось брать выходной. В остальном же этот день для нас ничем не отличался от всех остальных. Разве только тем, что по лагерю слонялось большое количество ничем не занятых детей. Я думаю, что детям лейзи дей не нравился. Сейчас я уже не помню, почему никто не хотел брать выходной в лейзи дей, кажется, потому что в этот день директор запрещал брать микроавтобусы, чтобы куда-то ехать. Однако из этого правила были исключения. Как я понял, лейзи дей был предназначен для вожатых. В этот день работали только некоторые, те которые брали выходной в другие дни недели, а у всех остальных был выходной.</w:t>
      </w:r>
    </w:p>
  </w:footnote>
  <w:footnote w:id="7">
    <w:p>
      <w:pPr>
        <w:pStyle w:val="Footnote"/>
        <w:rPr/>
      </w:pPr>
      <w:r>
        <w:rPr>
          <w:rStyle w:val="FootnoteCharacters"/>
        </w:rPr>
        <w:footnoteRef/>
      </w:r>
      <w:r>
        <w:rPr/>
        <w:t xml:space="preserve"> </w:t>
      </w:r>
      <w:r>
        <w:rPr>
          <w:lang w:val="en-US"/>
        </w:rPr>
        <w:t>Return</w:t>
      </w:r>
      <w:r>
        <w:rPr/>
        <w:t>-</w:t>
      </w:r>
      <w:r>
        <w:rPr>
          <w:lang w:val="en-US"/>
        </w:rPr>
        <w:t>stuff</w:t>
      </w:r>
      <w:r>
        <w:rPr/>
        <w:t xml:space="preserve"> - буквально  - вернувшийся персонал, вожатые или </w:t>
      </w:r>
      <w:r>
        <w:rPr>
          <w:lang w:val="en-US"/>
        </w:rPr>
        <w:t>support</w:t>
      </w:r>
      <w:r>
        <w:rPr/>
        <w:t>-</w:t>
      </w:r>
      <w:r>
        <w:rPr>
          <w:lang w:val="en-US"/>
        </w:rPr>
        <w:t>stuff</w:t>
      </w:r>
      <w:r>
        <w:rPr/>
        <w:t>, приехавший в этот лагерь повторно. Читается "ритОн стафф".</w:t>
      </w:r>
    </w:p>
  </w:footnote>
  <w:footnote w:id="8">
    <w:p>
      <w:pPr>
        <w:pStyle w:val="Footnote"/>
        <w:rPr/>
      </w:pPr>
      <w:r>
        <w:rPr>
          <w:rStyle w:val="FootnoteCharacters"/>
        </w:rPr>
        <w:footnoteRef/>
      </w:r>
      <w:r>
        <w:rPr/>
        <w:t xml:space="preserve"> </w:t>
      </w:r>
      <w:r>
        <w:rPr/>
        <w:t>Маркерная доска. Не знаю как адекватно перевести "</w:t>
      </w:r>
      <w:r>
        <w:rPr>
          <w:lang w:val="en-US"/>
        </w:rPr>
        <w:t>whiteboard</w:t>
      </w:r>
      <w:r>
        <w:rPr/>
        <w:t>". Представляет собой кусок пластика, на котором пишут маркерами. Надпись легко стирается поролоновой губкой, пропитанной специальным составом.</w:t>
      </w:r>
    </w:p>
  </w:footnote>
  <w:footnote w:id="9">
    <w:p>
      <w:pPr>
        <w:pStyle w:val="Footnote"/>
        <w:rPr/>
      </w:pPr>
      <w:r>
        <w:rPr>
          <w:rStyle w:val="FootnoteCharacters"/>
        </w:rPr>
        <w:footnoteRef/>
      </w:r>
      <w:r>
        <w:rPr/>
        <w:t xml:space="preserve"> </w:t>
      </w:r>
      <w:r>
        <w:rPr>
          <w:lang w:val="en-US"/>
        </w:rPr>
        <w:t>JFK</w:t>
      </w:r>
      <w:r>
        <w:rPr/>
        <w:t xml:space="preserve"> - нназвание аэропорта в Нью-Йорке. </w:t>
      </w:r>
      <w:r>
        <w:rPr>
          <w:lang w:val="en-US"/>
        </w:rPr>
        <w:t>JFK</w:t>
      </w:r>
      <w:r>
        <w:rPr/>
        <w:t xml:space="preserve"> - это аббревиатура, </w:t>
      </w:r>
      <w:r>
        <w:rPr>
          <w:lang w:val="en-US"/>
        </w:rPr>
        <w:t>John</w:t>
      </w:r>
      <w:r>
        <w:rPr/>
        <w:t xml:space="preserve"> </w:t>
      </w:r>
      <w:r>
        <w:rPr>
          <w:lang w:val="en-US"/>
        </w:rPr>
        <w:t>F</w:t>
      </w:r>
      <w:r>
        <w:rPr/>
        <w:t xml:space="preserve">. </w:t>
      </w:r>
      <w:r>
        <w:rPr>
          <w:lang w:val="en-US"/>
        </w:rPr>
        <w:t>Kennedy</w:t>
      </w:r>
      <w:r>
        <w:rPr/>
        <w:t>. Аэропорт имени Дж. Ф. Кеннеди.</w:t>
      </w:r>
    </w:p>
  </w:footnote>
  <w:footnote w:id="10">
    <w:p>
      <w:pPr>
        <w:pStyle w:val="Footnote"/>
        <w:rPr/>
      </w:pPr>
      <w:r>
        <w:rPr>
          <w:rStyle w:val="FootnoteCharacters"/>
        </w:rPr>
        <w:footnoteRef/>
      </w:r>
      <w:r>
        <w:rPr>
          <w:lang w:val="en-US"/>
        </w:rPr>
        <w:t xml:space="preserve"> </w:t>
      </w:r>
      <w:r>
        <w:rPr>
          <w:lang w:val="en-US"/>
        </w:rPr>
        <w:t xml:space="preserve">Boy-scout camp, girl-scout camp. </w:t>
      </w:r>
      <w:r>
        <w:rPr/>
        <w:t xml:space="preserve">Дети в этом лагере исключительно одного пола. Причуды американских богатеев. </w:t>
      </w:r>
    </w:p>
  </w:footnote>
  <w:footnote w:id="11">
    <w:p>
      <w:pPr>
        <w:pStyle w:val="Footnote"/>
        <w:rPr/>
      </w:pPr>
      <w:r>
        <w:rPr>
          <w:rStyle w:val="FootnoteCharacters"/>
        </w:rPr>
        <w:footnoteRef/>
      </w:r>
      <w:r>
        <w:rPr/>
        <w:t xml:space="preserve"> </w:t>
      </w:r>
      <w:r>
        <w:rPr>
          <w:lang w:val="en-US"/>
        </w:rPr>
        <w:t>AKA</w:t>
      </w:r>
      <w:r>
        <w:rPr/>
        <w:t xml:space="preserve"> - </w:t>
      </w:r>
      <w:r>
        <w:rPr>
          <w:lang w:val="en-US"/>
        </w:rPr>
        <w:t>Also</w:t>
      </w:r>
      <w:r>
        <w:rPr/>
        <w:t xml:space="preserve"> </w:t>
      </w:r>
      <w:r>
        <w:rPr>
          <w:lang w:val="en-US"/>
        </w:rPr>
        <w:t>Known</w:t>
      </w:r>
      <w:r>
        <w:rPr/>
        <w:t xml:space="preserve"> </w:t>
      </w:r>
      <w:r>
        <w:rPr>
          <w:lang w:val="en-US"/>
        </w:rPr>
        <w:t>As</w:t>
      </w:r>
      <w:r>
        <w:rPr/>
        <w:t xml:space="preserve"> - также известен как. В неформальной обстановке можно произносить "акА".</w:t>
      </w:r>
    </w:p>
  </w:footnote>
  <w:footnote w:id="12">
    <w:p>
      <w:pPr>
        <w:pStyle w:val="Footnote"/>
        <w:rPr/>
      </w:pPr>
      <w:r>
        <w:rPr>
          <w:rStyle w:val="FootnoteCharacters"/>
        </w:rPr>
        <w:footnoteRef/>
      </w:r>
      <w:r>
        <w:rPr/>
        <w:t xml:space="preserve"> </w:t>
      </w:r>
      <w:r>
        <w:rPr>
          <w:lang w:val="en-US"/>
        </w:rPr>
        <w:t>Gate</w:t>
      </w:r>
      <w:r>
        <w:rPr/>
        <w:t xml:space="preserve"> - буквально - ворота. Как перевести адекватно - не знаю. Нужен специальный словарь. Читается "гейт".</w:t>
      </w:r>
    </w:p>
  </w:footnote>
  <w:footnote w:id="13">
    <w:p>
      <w:pPr>
        <w:pStyle w:val="Footnote"/>
        <w:rPr/>
      </w:pPr>
      <w:r>
        <w:rPr>
          <w:rStyle w:val="FootnoteCharacters"/>
        </w:rPr>
        <w:footnoteRef/>
      </w:r>
      <w:r>
        <w:rPr/>
        <w:t xml:space="preserve"> </w:t>
      </w:r>
      <w:r>
        <w:rPr/>
        <w:t>Дэлавер - область в штате Нью-Йорк. Ударение на первом слоге.</w:t>
      </w:r>
    </w:p>
  </w:footnote>
  <w:footnote w:id="14">
    <w:p>
      <w:pPr>
        <w:pStyle w:val="Footnote"/>
        <w:rPr/>
      </w:pPr>
      <w:r>
        <w:rPr>
          <w:rStyle w:val="FootnoteCharacters"/>
        </w:rPr>
        <w:footnoteRef/>
      </w:r>
      <w:r>
        <w:rPr/>
        <w:t xml:space="preserve"> </w:t>
      </w:r>
      <w:r>
        <w:rPr>
          <w:lang w:val="en-US"/>
        </w:rPr>
        <w:t>Precamp</w:t>
      </w:r>
      <w:r>
        <w:rPr/>
        <w:t xml:space="preserve"> - читается "прикЭмп".</w:t>
      </w:r>
    </w:p>
  </w:footnote>
  <w:footnote w:id="15">
    <w:p>
      <w:pPr>
        <w:pStyle w:val="Footnote"/>
        <w:rPr/>
      </w:pPr>
      <w:r>
        <w:rPr>
          <w:rStyle w:val="FootnoteCharacters"/>
        </w:rPr>
        <w:footnoteRef/>
      </w:r>
      <w:r>
        <w:rPr/>
        <w:t xml:space="preserve"> </w:t>
      </w:r>
      <w:r>
        <w:rPr/>
        <w:t>Транковые трубки - примерно то же что и сотовый телефон, только больше габаритами. Их еще называют рациями.</w:t>
      </w:r>
    </w:p>
  </w:footnote>
  <w:footnote w:id="16">
    <w:p>
      <w:pPr>
        <w:pStyle w:val="Footnote"/>
        <w:rPr/>
      </w:pPr>
      <w:r>
        <w:rPr>
          <w:rStyle w:val="FootnoteCharacters"/>
        </w:rPr>
        <w:footnoteRef/>
      </w:r>
      <w:r>
        <w:rPr/>
        <w:t xml:space="preserve"> </w:t>
      </w:r>
      <w:r>
        <w:rPr>
          <w:lang w:val="en-US"/>
        </w:rPr>
        <w:t>Janitorial</w:t>
      </w:r>
      <w:r>
        <w:rPr/>
        <w:t xml:space="preserve">. Общепринятое употребление, точнее, то, что я нашел в словаре - </w:t>
      </w:r>
      <w:r>
        <w:rPr>
          <w:lang w:val="en-US"/>
        </w:rPr>
        <w:t>janitorial</w:t>
      </w:r>
      <w:r>
        <w:rPr/>
        <w:t xml:space="preserve"> service  - обслуживание зданий и сооружений (услуги, уборка). Фактически все, кого я спрашивал о значении этого слова выдавали фразу "чистить туалеты". Наверное, это так и есть. В нашем лагере этим занимались </w:t>
      </w:r>
      <w:r>
        <w:rPr>
          <w:lang w:val="en-US"/>
        </w:rPr>
        <w:t>housekeepers</w:t>
      </w:r>
      <w:r>
        <w:rPr/>
        <w:t xml:space="preserve"> (уборщики, обслуживающий персонал по уходу за помещениями). Читается "джанитОриэл".</w:t>
      </w:r>
    </w:p>
  </w:footnote>
  <w:footnote w:id="17">
    <w:p>
      <w:pPr>
        <w:pStyle w:val="Footnote"/>
        <w:rPr/>
      </w:pPr>
      <w:r>
        <w:rPr>
          <w:rStyle w:val="FootnoteCharacters"/>
        </w:rPr>
        <w:footnoteRef/>
      </w:r>
      <w:r>
        <w:rPr/>
        <w:t xml:space="preserve"> </w:t>
      </w:r>
      <w:r>
        <w:rPr>
          <w:lang w:val="en-US"/>
        </w:rPr>
        <w:t>Housekeeping</w:t>
      </w:r>
      <w:r>
        <w:rPr/>
        <w:t xml:space="preserve"> - уборка помещений. Читается "хаускИпинг". В нашем лагере в обязанности хаускипера входили: прочистка раковин, унитазов, замена туалетной бумаги, жидкого мыла, подметание и влажная уборка.</w:t>
      </w:r>
    </w:p>
    <w:p>
      <w:pPr>
        <w:pStyle w:val="Footnote"/>
        <w:rPr/>
      </w:pPr>
      <w:r>
        <w:rPr/>
        <w:t xml:space="preserve">Туалеты, а точнее унитазы, нуждались в периодической прочистке, чаще всего вантузом. В США канализационные трубы тоньше чем у нас, насколько именно, не знаю, не интересовался этим вплотную </w:t>
      </w:r>
      <w:r>
        <w:rPr>
          <w:rFonts w:eastAsia="Wingdings" w:cs="Wingdings" w:ascii="Wingdings" w:hAnsi="Wingdings"/>
          <w:lang w:val="en-US" w:eastAsia="en-US"/>
        </w:rPr>
        <w:t></w:t>
      </w:r>
      <w:r>
        <w:rPr/>
        <w:t>.</w:t>
      </w:r>
    </w:p>
  </w:footnote>
  <w:footnote w:id="18">
    <w:p>
      <w:pPr>
        <w:pStyle w:val="Footnote"/>
        <w:rPr/>
      </w:pPr>
      <w:r>
        <w:rPr>
          <w:rStyle w:val="FootnoteCharacters"/>
        </w:rPr>
        <w:footnoteRef/>
      </w:r>
      <w:r>
        <w:rPr/>
        <w:t xml:space="preserve"> </w:t>
      </w:r>
      <w:r>
        <w:rPr/>
        <w:t>Вписаться, от "вписка" - сленговое выражение, означающее временное место жительства.</w:t>
      </w:r>
    </w:p>
  </w:footnote>
  <w:footnote w:id="19">
    <w:p>
      <w:pPr>
        <w:pStyle w:val="Footnote"/>
        <w:rPr/>
      </w:pPr>
      <w:r>
        <w:rPr>
          <w:rStyle w:val="FootnoteCharacters"/>
        </w:rPr>
        <w:footnoteRef/>
      </w:r>
      <w:r>
        <w:rPr/>
        <w:t xml:space="preserve"> </w:t>
      </w:r>
      <w:r>
        <w:rPr/>
        <w:t>Нелегалы - люди не имеющие официального права на работу.</w:t>
      </w:r>
    </w:p>
  </w:footnote>
  <w:footnote w:id="20">
    <w:p>
      <w:pPr>
        <w:pStyle w:val="Footnote"/>
        <w:rPr/>
      </w:pPr>
      <w:r>
        <w:rPr>
          <w:rStyle w:val="FootnoteCharacters"/>
        </w:rPr>
        <w:footnoteRef/>
      </w:r>
      <w:r>
        <w:rPr/>
        <w:t xml:space="preserve"> </w:t>
      </w:r>
      <w:r>
        <w:rPr/>
        <w:t>Сняться - сленговое, быть нанятым на день или если повезет, на более длительный срок.</w:t>
      </w:r>
    </w:p>
  </w:footnote>
  <w:footnote w:id="21">
    <w:p>
      <w:pPr>
        <w:pStyle w:val="Footnote"/>
        <w:rPr/>
      </w:pPr>
      <w:r>
        <w:rPr>
          <w:rStyle w:val="FootnoteCharacters"/>
        </w:rPr>
        <w:footnoteRef/>
      </w:r>
      <w:r>
        <w:rPr/>
        <w:t xml:space="preserve"> </w:t>
      </w:r>
      <w:r>
        <w:rPr>
          <w:lang w:val="en-US"/>
        </w:rPr>
        <w:t>Camp</w:t>
      </w:r>
      <w:r>
        <w:rPr/>
        <w:t xml:space="preserve"> </w:t>
      </w:r>
      <w:r>
        <w:rPr>
          <w:lang w:val="en-US"/>
        </w:rPr>
        <w:t>America</w:t>
      </w:r>
      <w:r>
        <w:rPr/>
        <w:t xml:space="preserve"> - программа, аналогичная </w:t>
      </w:r>
      <w:r>
        <w:rPr>
          <w:lang w:val="en-US"/>
        </w:rPr>
        <w:t>CCUSA</w:t>
      </w:r>
      <w:r>
        <w:rPr/>
        <w:t>, отличающаяся величиной взноса и зарплаты, в менее выгодную сторону.</w:t>
      </w:r>
    </w:p>
  </w:footnote>
  <w:footnote w:id="22">
    <w:p>
      <w:pPr>
        <w:pStyle w:val="Normal"/>
        <w:suppressAutoHyphens w:val="true"/>
        <w:spacing w:before="0" w:after="222"/>
        <w:rPr/>
      </w:pPr>
      <w:r>
        <w:rPr>
          <w:rStyle w:val="FootnoteCharacters"/>
        </w:rPr>
        <w:footnoteRef/>
      </w:r>
      <w:r>
        <w:rPr/>
        <w:t xml:space="preserve"> </w:t>
      </w:r>
      <w:r>
        <w:rPr/>
        <w:t xml:space="preserve">Грин-карта - </w:t>
      </w:r>
      <w:r>
        <w:rPr>
          <w:lang w:val="en-US"/>
        </w:rPr>
        <w:t>green</w:t>
      </w:r>
      <w:r>
        <w:rPr/>
        <w:t xml:space="preserve"> </w:t>
      </w:r>
      <w:r>
        <w:rPr>
          <w:lang w:val="en-US"/>
        </w:rPr>
        <w:t>card</w:t>
      </w:r>
      <w:r>
        <w:rPr/>
        <w:t xml:space="preserve"> - зеленая карта. Такой документ, выдаваемый человеку, для беспрепятственного въезда и выезда из страны, нечто вроде постоянной визы. Обычно для получения грин-карты нужно легально прожить в стране несколько лет. Существует лотерея, где разыгрываются грин-карты. Участвовать в ней может каждый.</w:t>
      </w:r>
    </w:p>
  </w:footnote>
  <w:footnote w:id="23">
    <w:p>
      <w:pPr>
        <w:pStyle w:val="Footnote"/>
        <w:rPr/>
      </w:pPr>
      <w:r>
        <w:rPr>
          <w:rStyle w:val="FootnoteCharacters"/>
        </w:rPr>
        <w:footnoteRef/>
      </w:r>
      <w:r>
        <w:rPr/>
        <w:t xml:space="preserve"> </w:t>
      </w:r>
      <w:r>
        <w:rPr/>
        <w:t xml:space="preserve">Бил Харвуд - президент организации </w:t>
      </w:r>
      <w:r>
        <w:rPr>
          <w:lang w:val="en-US"/>
        </w:rPr>
        <w:t>CCUSA</w:t>
      </w:r>
      <w:r>
        <w:rPr/>
        <w:t>.</w:t>
      </w:r>
    </w:p>
  </w:footnote>
  <w:footnote w:id="24">
    <w:p>
      <w:pPr>
        <w:pStyle w:val="Footnote"/>
        <w:rPr/>
      </w:pPr>
      <w:r>
        <w:rPr>
          <w:rStyle w:val="FootnoteCharacters"/>
        </w:rPr>
        <w:footnoteRef/>
      </w:r>
      <w:r>
        <w:rPr/>
        <w:t xml:space="preserve"> </w:t>
      </w:r>
      <w:r>
        <w:rPr>
          <w:lang w:val="en-US"/>
        </w:rPr>
        <w:t>Dial</w:t>
      </w:r>
      <w:r>
        <w:rPr/>
        <w:t>-</w:t>
      </w:r>
      <w:r>
        <w:rPr>
          <w:lang w:val="en-US"/>
        </w:rPr>
        <w:t>up</w:t>
      </w:r>
      <w:r>
        <w:rPr/>
        <w:t xml:space="preserve"> - подключение к Интернет через обычную телефонную линию.</w:t>
      </w:r>
    </w:p>
  </w:footnote>
  <w:footnote w:id="25">
    <w:p>
      <w:pPr>
        <w:pStyle w:val="Footnote"/>
        <w:rPr/>
      </w:pPr>
      <w:r>
        <w:rPr>
          <w:rStyle w:val="FootnoteCharacters"/>
        </w:rPr>
        <w:footnoteRef/>
      </w:r>
      <w:r>
        <w:rPr>
          <w:lang w:val="en-US"/>
        </w:rPr>
        <w:t xml:space="preserve"> </w:t>
      </w:r>
      <w:r>
        <w:rPr/>
        <w:t>Логин</w:t>
      </w:r>
      <w:r>
        <w:rPr>
          <w:lang w:val="en-US"/>
        </w:rPr>
        <w:t xml:space="preserve"> = log-in. </w:t>
      </w:r>
      <w:r>
        <w:rPr/>
        <w:t xml:space="preserve">В русских редакциях </w:t>
      </w:r>
      <w:r>
        <w:rPr>
          <w:lang w:val="en-US"/>
        </w:rPr>
        <w:t>Windows</w:t>
      </w:r>
      <w:r>
        <w:rPr/>
        <w:t xml:space="preserve"> этот термин переводится как "имя пользователя", хотя фактически означает один из двух паролей, необходимых для подключения к Интернет по </w:t>
      </w:r>
      <w:r>
        <w:rPr>
          <w:lang w:val="en-US"/>
        </w:rPr>
        <w:t>dial</w:t>
      </w:r>
      <w:r>
        <w:rPr/>
        <w:t>-</w:t>
      </w:r>
      <w:r>
        <w:rPr>
          <w:lang w:val="en-US"/>
        </w:rPr>
        <w:t>up</w:t>
      </w:r>
      <w:r>
        <w:rPr/>
        <w:t>.</w:t>
      </w:r>
    </w:p>
  </w:footnote>
  <w:footnote w:id="26">
    <w:p>
      <w:pPr>
        <w:pStyle w:val="Footnote"/>
        <w:rPr/>
      </w:pPr>
      <w:r>
        <w:rPr>
          <w:rStyle w:val="FootnoteCharacters"/>
        </w:rPr>
        <w:footnoteRef/>
      </w:r>
      <w:r>
        <w:rPr/>
        <w:t xml:space="preserve"> </w:t>
      </w:r>
      <w:r>
        <w:rPr/>
        <w:t xml:space="preserve">Молл - </w:t>
      </w:r>
      <w:r>
        <w:rPr>
          <w:lang w:val="en-US"/>
        </w:rPr>
        <w:t>mall</w:t>
      </w:r>
      <w:r>
        <w:rPr/>
        <w:t>, большой магазин, типа ЦУМа, с большим ассортиментом товаров.</w:t>
      </w:r>
    </w:p>
  </w:footnote>
  <w:footnote w:id="27">
    <w:p>
      <w:pPr>
        <w:pStyle w:val="Footnote"/>
        <w:rPr/>
      </w:pPr>
      <w:r>
        <w:rPr>
          <w:rStyle w:val="FootnoteCharacters"/>
        </w:rPr>
        <w:footnoteRef/>
      </w:r>
      <w:r>
        <w:rPr/>
        <w:t xml:space="preserve"> </w:t>
      </w:r>
      <w:r>
        <w:rPr/>
        <w:t xml:space="preserve">Анти-шок - система буферизации, устраняющая эффект прерывания проигрывания трека от резких толчков при ходьбе или беге. Фишка просто незаменима при использовании </w:t>
      </w:r>
      <w:r>
        <w:rPr>
          <w:lang w:val="en-US"/>
        </w:rPr>
        <w:t>CD</w:t>
      </w:r>
      <w:r>
        <w:rPr/>
        <w:t>-плейера в автомобиле, особенно при наших дорогах.</w:t>
      </w:r>
    </w:p>
  </w:footnote>
  <w:footnote w:id="28">
    <w:p>
      <w:pPr>
        <w:pStyle w:val="Footnote"/>
        <w:rPr/>
      </w:pPr>
      <w:r>
        <w:rPr>
          <w:rStyle w:val="FootnoteCharacters"/>
        </w:rPr>
        <w:footnoteRef/>
      </w:r>
      <w:r>
        <w:rPr/>
        <w:t xml:space="preserve"> </w:t>
      </w:r>
      <w:r>
        <w:rPr>
          <w:lang w:val="en-US"/>
        </w:rPr>
        <w:t>Flash</w:t>
      </w:r>
      <w:r>
        <w:rPr/>
        <w:t xml:space="preserve"> </w:t>
      </w:r>
      <w:r>
        <w:rPr>
          <w:lang w:val="en-US"/>
        </w:rPr>
        <w:t>mp</w:t>
      </w:r>
      <w:r>
        <w:rPr/>
        <w:t xml:space="preserve">3 - плейер, играющий </w:t>
      </w:r>
      <w:r>
        <w:rPr>
          <w:lang w:val="en-US"/>
        </w:rPr>
        <w:t>mp</w:t>
      </w:r>
      <w:r>
        <w:rPr/>
        <w:t xml:space="preserve">3-файлы вкачиваемые в него с компьютера. Основные части плейера: </w:t>
      </w:r>
      <w:r>
        <w:rPr>
          <w:lang w:val="en-US"/>
        </w:rPr>
        <w:t>flash</w:t>
      </w:r>
      <w:r>
        <w:rPr/>
        <w:t xml:space="preserve">-ОЗУ, </w:t>
      </w:r>
      <w:r>
        <w:rPr>
          <w:lang w:val="en-US"/>
        </w:rPr>
        <w:t>mp</w:t>
      </w:r>
      <w:r>
        <w:rPr/>
        <w:t>3-декодер и ЦАП. Помимо всего прочего, его можно использовать как переносной накопитель для любых данных.</w:t>
      </w:r>
    </w:p>
  </w:footnote>
  <w:footnote w:id="29">
    <w:p>
      <w:pPr>
        <w:pStyle w:val="Footnote"/>
        <w:rPr/>
      </w:pPr>
      <w:r>
        <w:rPr>
          <w:rStyle w:val="FootnoteCharacters"/>
        </w:rPr>
        <w:footnoteRef/>
      </w:r>
      <w:r>
        <w:rPr/>
        <w:t xml:space="preserve"> </w:t>
      </w:r>
      <w:r>
        <w:rPr/>
        <w:t>Бруклин - один из районов Нью-Йорка. Куинс, Ривердэйл, Манхэттен, Бронкс, Стэтн Айленд, Бруклин, Лонг Айленд - все это районы Нью-Йорка. Насчет Лонг-Айленда я не уверен, возможно это пригород.</w:t>
      </w:r>
    </w:p>
  </w:footnote>
  <w:footnote w:id="30">
    <w:p>
      <w:pPr>
        <w:pStyle w:val="Footnote"/>
        <w:rPr/>
      </w:pPr>
      <w:r>
        <w:rPr>
          <w:rStyle w:val="FootnoteCharacters"/>
        </w:rPr>
        <w:footnoteRef/>
      </w:r>
      <w:r>
        <w:rPr/>
        <w:t xml:space="preserve"> </w:t>
      </w:r>
      <w:r>
        <w:rPr/>
        <w:t>Сити - город, читается "сИти". "Сити приписывают к названию города чтобы не спутать его с одноименным штатом". Город Нью-Йорк находится в штате Нью-Йорк. Город Джерси находится в штате Нью-Джерси. Поэтому его часто называют Джерси Сити.</w:t>
      </w:r>
    </w:p>
  </w:footnote>
  <w:footnote w:id="31">
    <w:p>
      <w:pPr>
        <w:pStyle w:val="Footnote"/>
        <w:rPr/>
      </w:pPr>
      <w:r>
        <w:rPr>
          <w:rStyle w:val="FootnoteCharacters"/>
        </w:rPr>
        <w:footnoteRef/>
      </w:r>
      <w:r>
        <w:rPr/>
        <w:t xml:space="preserve"> </w:t>
      </w:r>
      <w:r>
        <w:rPr/>
        <w:t>ЖК - жидкокристаллический. Самый современный тип мониторов, они практически не излучают. Отличаются малыми габаритами.</w:t>
      </w:r>
    </w:p>
  </w:footnote>
  <w:footnote w:id="32">
    <w:p>
      <w:pPr>
        <w:pStyle w:val="Footnote"/>
        <w:rPr/>
      </w:pPr>
      <w:r>
        <w:rPr>
          <w:rStyle w:val="FootnoteCharacters"/>
        </w:rPr>
        <w:footnoteRef/>
      </w:r>
      <w:r>
        <w:rPr/>
        <w:t xml:space="preserve"> </w:t>
      </w:r>
      <w:r>
        <w:rPr>
          <w:lang w:val="en-US"/>
        </w:rPr>
        <w:t>Internet</w:t>
      </w:r>
      <w:r>
        <w:rPr/>
        <w:t xml:space="preserve"> </w:t>
      </w:r>
      <w:r>
        <w:rPr>
          <w:lang w:val="en-US"/>
        </w:rPr>
        <w:t>Explorer</w:t>
      </w:r>
      <w:r>
        <w:rPr/>
        <w:t>. Читается "интернЕт эксплОрер". Программа для работы в Интернет.</w:t>
      </w:r>
    </w:p>
  </w:footnote>
  <w:footnote w:id="33">
    <w:p>
      <w:pPr>
        <w:pStyle w:val="Footnote"/>
        <w:rPr/>
      </w:pPr>
      <w:r>
        <w:rPr>
          <w:rStyle w:val="FootnoteCharacters"/>
        </w:rPr>
        <w:footnoteRef/>
      </w:r>
      <w:r>
        <w:rPr/>
        <w:t xml:space="preserve"> </w:t>
      </w:r>
      <w:r>
        <w:rPr/>
        <w:t>ЭЛТ - мониторы. Обычные мониторы, на основе электронно-лучевой трубки.</w:t>
      </w:r>
    </w:p>
  </w:footnote>
  <w:footnote w:id="34">
    <w:p>
      <w:pPr>
        <w:pStyle w:val="Footnote"/>
        <w:rPr/>
      </w:pPr>
      <w:r>
        <w:rPr>
          <w:rStyle w:val="FootnoteCharacters"/>
        </w:rPr>
        <w:footnoteRef/>
      </w:r>
      <w:r>
        <w:rPr/>
        <w:t xml:space="preserve"> </w:t>
      </w:r>
      <w:r>
        <w:rPr/>
        <w:t>Торговый автомат - ящик ростом с человека, с сенсорным (</w:t>
      </w:r>
      <w:r>
        <w:rPr>
          <w:lang w:val="en-US"/>
        </w:rPr>
        <w:t>touch</w:t>
      </w:r>
      <w:r>
        <w:rPr/>
        <w:t>-</w:t>
      </w:r>
      <w:r>
        <w:rPr>
          <w:lang w:val="en-US"/>
        </w:rPr>
        <w:t>screen</w:t>
      </w:r>
      <w:r>
        <w:rPr/>
        <w:t>) монитором, как на нашем вокзале. Автомат умеет распознавать номиналы купюр и правильно выдавать сдачу. Меню на английском, русском, китайском языках (так и хочется перефразировать какого-то мудреца: "скажи мне какие языки в торговом автомате метро и я скажу кто живет в этой части города").</w:t>
      </w:r>
    </w:p>
  </w:footnote>
  <w:footnote w:id="35">
    <w:p>
      <w:pPr>
        <w:pStyle w:val="Footnote"/>
        <w:rPr/>
      </w:pPr>
      <w:r>
        <w:rPr>
          <w:rStyle w:val="FootnoteCharacters"/>
        </w:rPr>
        <w:footnoteRef/>
      </w:r>
      <w:r>
        <w:rPr/>
        <w:t xml:space="preserve"> </w:t>
      </w:r>
      <w:r>
        <w:rPr/>
        <w:t xml:space="preserve">Хостел - </w:t>
      </w:r>
      <w:r>
        <w:rPr>
          <w:lang w:val="en-US"/>
        </w:rPr>
        <w:t>hostel</w:t>
      </w:r>
      <w:r>
        <w:rPr/>
        <w:t>. Общежитие. Читается "хОстел".</w:t>
      </w:r>
    </w:p>
  </w:footnote>
  <w:footnote w:id="36">
    <w:p>
      <w:pPr>
        <w:pStyle w:val="Footnote"/>
        <w:rPr/>
      </w:pPr>
      <w:r>
        <w:rPr>
          <w:rStyle w:val="FootnoteCharacters"/>
        </w:rPr>
        <w:footnoteRef/>
      </w:r>
      <w:r>
        <w:rPr/>
        <w:t xml:space="preserve"> </w:t>
      </w:r>
      <w:r>
        <w:rPr/>
        <w:t xml:space="preserve">Высокопримативный - читайте об это здесь </w:t>
      </w:r>
      <w:hyperlink r:id="rId1">
        <w:r>
          <w:rPr>
            <w:rStyle w:val="InternetLink"/>
          </w:rPr>
          <w:t>www.chat.ru/~protopop</w:t>
        </w:r>
      </w:hyperlink>
      <w:r>
        <w:rPr/>
        <w:t>. В двух словах: высокопримативный человек - некультурный, настырный, пользующийся грязными приемами в борьбе за место под солнцем.</w:t>
      </w:r>
    </w:p>
  </w:footnote>
  <w:footnote w:id="37">
    <w:p>
      <w:pPr>
        <w:pStyle w:val="Footnote"/>
        <w:rPr/>
      </w:pPr>
      <w:r>
        <w:rPr>
          <w:rStyle w:val="FootnoteCharacters"/>
        </w:rPr>
        <w:footnoteRef/>
      </w:r>
      <w:r>
        <w:rPr/>
        <w:t xml:space="preserve"> </w:t>
      </w:r>
      <w:r>
        <w:rPr>
          <w:lang w:val="en-US"/>
        </w:rPr>
        <w:t>Twin</w:t>
      </w:r>
      <w:r>
        <w:rPr/>
        <w:t xml:space="preserve"> </w:t>
      </w:r>
      <w:r>
        <w:rPr>
          <w:lang w:val="en-US"/>
        </w:rPr>
        <w:t>Towers</w:t>
      </w:r>
      <w:r>
        <w:rPr/>
        <w:t xml:space="preserve"> - два ныне разрушенных небоскреба. Мировой торговый центр. Читается "Твин тАуэрс".</w:t>
      </w:r>
    </w:p>
  </w:footnote>
  <w:footnote w:id="38">
    <w:p>
      <w:pPr>
        <w:pStyle w:val="Footnote"/>
        <w:rPr/>
      </w:pPr>
      <w:r>
        <w:rPr>
          <w:rStyle w:val="FootnoteCharacters"/>
        </w:rPr>
        <w:footnoteRef/>
      </w:r>
      <w:r>
        <w:rPr>
          <w:lang w:val="en-US"/>
        </w:rPr>
        <w:t xml:space="preserve"> </w:t>
      </w:r>
      <w:r>
        <w:rPr>
          <w:lang w:val="en-US"/>
        </w:rPr>
        <w:t xml:space="preserve">Empire State Building - </w:t>
      </w:r>
      <w:r>
        <w:rPr/>
        <w:t>известный</w:t>
      </w:r>
      <w:r>
        <w:rPr>
          <w:lang w:val="en-US"/>
        </w:rPr>
        <w:t xml:space="preserve"> </w:t>
      </w:r>
      <w:r>
        <w:rPr/>
        <w:t>небоскреб</w:t>
      </w:r>
      <w:r>
        <w:rPr>
          <w:lang w:val="en-US"/>
        </w:rPr>
        <w:t xml:space="preserve"> </w:t>
      </w:r>
      <w:r>
        <w:rPr/>
        <w:t>рядом</w:t>
      </w:r>
      <w:r>
        <w:rPr>
          <w:lang w:val="en-US"/>
        </w:rPr>
        <w:t xml:space="preserve"> </w:t>
      </w:r>
      <w:r>
        <w:rPr/>
        <w:t>с</w:t>
      </w:r>
      <w:r>
        <w:rPr>
          <w:lang w:val="en-US"/>
        </w:rPr>
        <w:t xml:space="preserve"> Twin Towers. </w:t>
      </w:r>
      <w:r>
        <w:rPr/>
        <w:t>Читается "импАйр стейт бИлдинг".</w:t>
      </w:r>
    </w:p>
  </w:footnote>
  <w:footnote w:id="39">
    <w:p>
      <w:pPr>
        <w:pStyle w:val="Footnote"/>
        <w:rPr/>
      </w:pPr>
      <w:r>
        <w:rPr>
          <w:rStyle w:val="FootnoteCharacters"/>
        </w:rPr>
        <w:footnoteRef/>
      </w:r>
      <w:r>
        <w:rPr/>
        <w:t xml:space="preserve"> </w:t>
      </w:r>
      <w:r>
        <w:rPr/>
        <w:t xml:space="preserve">Высокопримативный и высокоранговый - читайте об это здесь </w:t>
      </w:r>
      <w:hyperlink r:id="rId2">
        <w:r>
          <w:rPr>
            <w:rStyle w:val="InternetLink"/>
          </w:rPr>
          <w:t>www.chat.ru/~protopop</w:t>
        </w:r>
      </w:hyperlink>
      <w:r>
        <w:rPr/>
        <w:t>. В двух словах: высокопримативный человек - некультурный, настырный, пользующийся грязными приемами в борьбе за место под солнцем. Высокоранговый - человек, кого априори большинство считает "крутым", в основном потому что тот ведет себя соответственно.</w:t>
      </w:r>
    </w:p>
  </w:footnote>
  <w:footnote w:id="40">
    <w:p>
      <w:pPr>
        <w:pStyle w:val="Footnote"/>
        <w:rPr/>
      </w:pPr>
      <w:r>
        <w:rPr>
          <w:rStyle w:val="FootnoteCharacters"/>
        </w:rPr>
        <w:footnoteRef/>
      </w:r>
      <w:r>
        <w:rPr/>
        <w:t xml:space="preserve"> </w:t>
      </w:r>
      <w:r>
        <w:rPr>
          <w:lang w:val="en-US"/>
        </w:rPr>
        <w:t>Laptop</w:t>
      </w:r>
      <w:r>
        <w:rPr/>
        <w:t xml:space="preserve"> - малогабаритный переносной компьютер. Читается "лЭптэп".</w:t>
      </w:r>
    </w:p>
  </w:footnote>
  <w:footnote w:id="41">
    <w:p>
      <w:pPr>
        <w:pStyle w:val="Footnote"/>
        <w:rPr/>
      </w:pPr>
      <w:r>
        <w:rPr>
          <w:rStyle w:val="FootnoteCharacters"/>
        </w:rPr>
        <w:footnoteRef/>
      </w:r>
      <w:r>
        <w:rPr/>
        <w:t xml:space="preserve"> </w:t>
      </w:r>
      <w:r>
        <w:rPr/>
        <w:t xml:space="preserve">Бак - сленговое выражение означающее "доллар". </w:t>
      </w:r>
      <w:r>
        <w:rPr>
          <w:lang w:val="en-US"/>
        </w:rPr>
        <w:t>Buck. 1 Buck, 5 bucks.</w:t>
      </w:r>
    </w:p>
  </w:footnote>
  <w:footnote w:id="42">
    <w:p>
      <w:pPr>
        <w:pStyle w:val="Footnote"/>
        <w:rPr/>
      </w:pPr>
      <w:r>
        <w:rPr>
          <w:rStyle w:val="FootnoteCharacters"/>
        </w:rPr>
        <w:footnoteRef/>
      </w:r>
      <w:r>
        <w:rPr>
          <w:lang w:val="en-US"/>
        </w:rPr>
        <w:t xml:space="preserve"> </w:t>
      </w:r>
      <w:r>
        <w:rPr/>
        <w:t>Макинтош</w:t>
      </w:r>
      <w:r>
        <w:rPr>
          <w:lang w:val="en-US"/>
        </w:rPr>
        <w:t xml:space="preserve">. Apple Macintosh. </w:t>
      </w:r>
      <w:r>
        <w:rPr/>
        <w:t xml:space="preserve">Фирма-производитель компьютеров, не совместимых с </w:t>
      </w:r>
      <w:r>
        <w:rPr>
          <w:lang w:val="en-US"/>
        </w:rPr>
        <w:t>IBM</w:t>
      </w:r>
      <w:r>
        <w:rPr/>
        <w:t xml:space="preserve"> </w:t>
      </w:r>
      <w:r>
        <w:rPr>
          <w:lang w:val="en-US"/>
        </w:rPr>
        <w:t>PC</w:t>
      </w:r>
      <w:r>
        <w:rPr/>
        <w:t>. Конкурент, знаете ли.</w:t>
      </w:r>
    </w:p>
  </w:footnote>
  <w:footnote w:id="43">
    <w:p>
      <w:pPr>
        <w:pStyle w:val="Footnote"/>
        <w:rPr/>
      </w:pPr>
      <w:r>
        <w:rPr>
          <w:rStyle w:val="FootnoteCharacters"/>
        </w:rPr>
        <w:footnoteRef/>
      </w:r>
      <w:r>
        <w:rPr/>
        <w:t xml:space="preserve"> </w:t>
      </w:r>
      <w:r>
        <w:rPr>
          <w:lang w:val="en-US"/>
        </w:rPr>
        <w:t>S</w:t>
      </w:r>
      <w:r>
        <w:rPr>
          <w:sz w:val="24"/>
          <w:lang w:val="en-US"/>
        </w:rPr>
        <w:t>taff</w:t>
      </w:r>
      <w:r>
        <w:rPr>
          <w:sz w:val="24"/>
        </w:rPr>
        <w:t xml:space="preserve"> </w:t>
      </w:r>
      <w:r>
        <w:rPr>
          <w:sz w:val="24"/>
          <w:lang w:val="en-US"/>
        </w:rPr>
        <w:t>lounge</w:t>
      </w:r>
      <w:r>
        <w:rPr>
          <w:sz w:val="24"/>
        </w:rPr>
        <w:t xml:space="preserve"> - комната отдыха. Читается "стафф лондж".</w:t>
      </w:r>
    </w:p>
  </w:footnote>
  <w:footnote w:id="44">
    <w:p>
      <w:pPr>
        <w:pStyle w:val="Footnote"/>
        <w:rPr/>
      </w:pPr>
      <w:r>
        <w:rPr>
          <w:rStyle w:val="FootnoteCharacters"/>
        </w:rPr>
        <w:footnoteRef/>
      </w:r>
      <w:r>
        <w:rPr/>
        <w:t xml:space="preserve"> </w:t>
      </w:r>
      <w:r>
        <w:rPr/>
        <w:t>Стерео - так на сленге называется стереомагнитофон с радиоприемником.</w:t>
      </w:r>
    </w:p>
  </w:footnote>
  <w:footnote w:id="45">
    <w:p>
      <w:pPr>
        <w:pStyle w:val="Footnote"/>
        <w:rPr/>
      </w:pPr>
      <w:r>
        <w:rPr>
          <w:rStyle w:val="FootnoteCharacters"/>
        </w:rPr>
        <w:footnoteRef/>
      </w:r>
      <w:r>
        <w:rPr/>
        <w:t xml:space="preserve"> </w:t>
      </w:r>
      <w:r>
        <w:rPr>
          <w:lang w:val="en-US"/>
        </w:rPr>
        <w:t>SSN</w:t>
      </w:r>
      <w:r>
        <w:rPr/>
        <w:t xml:space="preserve"> - </w:t>
      </w:r>
      <w:r>
        <w:rPr>
          <w:lang w:val="en-US"/>
        </w:rPr>
        <w:t>Social</w:t>
      </w:r>
      <w:r>
        <w:rPr/>
        <w:t xml:space="preserve"> </w:t>
      </w:r>
      <w:r>
        <w:rPr>
          <w:lang w:val="en-US"/>
        </w:rPr>
        <w:t>Security</w:t>
      </w:r>
      <w:r>
        <w:rPr/>
        <w:t xml:space="preserve"> </w:t>
      </w:r>
      <w:r>
        <w:rPr>
          <w:lang w:val="en-US"/>
        </w:rPr>
        <w:t>Number</w:t>
      </w:r>
      <w:r>
        <w:rPr/>
        <w:t xml:space="preserve"> - номер социального страхования. Дает определенные возможности. Получить кредит в банке без него нельзя, нельзя также выучиться и получить водительские права.</w:t>
      </w:r>
    </w:p>
  </w:footnote>
  <w:footnote w:id="46">
    <w:p>
      <w:pPr>
        <w:pStyle w:val="Footnote"/>
        <w:rPr/>
      </w:pPr>
      <w:r>
        <w:rPr>
          <w:rStyle w:val="FootnoteCharacters"/>
        </w:rPr>
        <w:footnoteRef/>
      </w:r>
      <w:r>
        <w:rPr/>
        <w:t xml:space="preserve"> </w:t>
      </w:r>
      <w:r>
        <w:rPr>
          <w:lang w:val="en-US"/>
        </w:rPr>
        <w:t>Grace</w:t>
      </w:r>
      <w:r>
        <w:rPr/>
        <w:t xml:space="preserve"> </w:t>
      </w:r>
      <w:r>
        <w:rPr>
          <w:lang w:val="en-US"/>
        </w:rPr>
        <w:t>period</w:t>
      </w:r>
      <w:r>
        <w:rPr/>
        <w:t xml:space="preserve"> - читается "грейс пИриэд". Срок длиной в 1 месяц после окончания визы. В этот месяц запрещается работать (легально, нелегально никто не запретит) где бы то ни было, только путешествовать. Виза заканчивалась 24 сентября. В стране можно находиться до 24 октября. </w:t>
      </w:r>
    </w:p>
  </w:footnote>
  <w:footnote w:id="47">
    <w:p>
      <w:pPr>
        <w:pStyle w:val="Footnote"/>
        <w:rPr/>
      </w:pPr>
      <w:r>
        <w:rPr>
          <w:rStyle w:val="FootnoteCharacters"/>
        </w:rPr>
        <w:footnoteRef/>
      </w:r>
      <w:r>
        <w:rPr/>
        <w:t xml:space="preserve"> </w:t>
      </w:r>
      <w:r>
        <w:rPr>
          <w:lang w:val="en-US"/>
        </w:rPr>
        <w:t>Block</w:t>
      </w:r>
      <w:r>
        <w:rPr/>
        <w:t xml:space="preserve"> - многоквартирный дом. Читается "блок".</w:t>
      </w:r>
    </w:p>
  </w:footnote>
  <w:footnote w:id="48">
    <w:p>
      <w:pPr>
        <w:pStyle w:val="Footnote"/>
        <w:rPr/>
      </w:pPr>
      <w:r>
        <w:rPr>
          <w:rStyle w:val="FootnoteCharacters"/>
        </w:rPr>
        <w:footnoteRef/>
      </w:r>
      <w:r>
        <w:rPr/>
        <w:t xml:space="preserve"> </w:t>
      </w:r>
      <w:r>
        <w:rPr/>
        <w:t>Пандус - скат, для вкатывания тележек, колясок, тачек, в общем, всего что имеет колеса.</w:t>
      </w:r>
    </w:p>
  </w:footnote>
  <w:footnote w:id="49">
    <w:p>
      <w:pPr>
        <w:pStyle w:val="Footnote"/>
        <w:rPr/>
      </w:pPr>
      <w:r>
        <w:rPr>
          <w:rStyle w:val="FootnoteCharacters"/>
        </w:rPr>
        <w:footnoteRef/>
      </w:r>
      <w:r>
        <w:rPr/>
        <w:t xml:space="preserve"> </w:t>
      </w:r>
      <w:r>
        <w:rPr/>
        <w:t xml:space="preserve">Автоматическая коробка передач - внешне выглядит так: нет ручки переключения передач рядом с водителем, либо есть, но она имеет возможность двигаться только в перед и назад и имеет только 3 положения - вперед, нейтральное и назад; нет педали сцепления. АКП удобнее тем, что в процессе езды не нужно переключать передачи, просто давите на газ когда хотите ехать побыстрее, и жмите тормоз, - когда наоборот </w:t>
      </w:r>
      <w:r>
        <w:rPr>
          <w:rFonts w:eastAsia="Wingdings" w:cs="Wingdings" w:ascii="Wingdings" w:hAnsi="Wingdings"/>
          <w:lang w:val="en-US" w:eastAsia="en-US"/>
        </w:rPr>
        <w:t></w:t>
      </w:r>
      <w:r>
        <w:rPr/>
        <w:t>.</w:t>
      </w:r>
    </w:p>
  </w:footnote>
  <w:footnote w:id="50">
    <w:p>
      <w:pPr>
        <w:pStyle w:val="Footnote"/>
        <w:rPr/>
      </w:pPr>
      <w:r>
        <w:rPr>
          <w:rStyle w:val="FootnoteCharacters"/>
        </w:rPr>
        <w:footnoteRef/>
      </w:r>
      <w:r>
        <w:rPr/>
        <w:t xml:space="preserve"> </w:t>
      </w:r>
      <w:r>
        <w:rPr/>
        <w:t xml:space="preserve">Крайслер - </w:t>
      </w:r>
      <w:r>
        <w:rPr>
          <w:lang w:val="en-US"/>
        </w:rPr>
        <w:t>Chrysler</w:t>
      </w:r>
      <w:r>
        <w:rPr/>
        <w:t xml:space="preserve"> - популярная марка машин в США. Читается "крАйслер".</w:t>
      </w:r>
      <w:r>
        <w:rPr>
          <w:lang w:val="en-US"/>
        </w:rPr>
        <w:t xml:space="preserve"> </w:t>
      </w:r>
    </w:p>
  </w:footnote>
  <w:footnote w:id="51">
    <w:p>
      <w:pPr>
        <w:pStyle w:val="Footnote"/>
        <w:rPr/>
      </w:pPr>
      <w:r>
        <w:rPr>
          <w:rStyle w:val="FootnoteCharacters"/>
        </w:rPr>
        <w:footnoteRef/>
      </w:r>
      <w:r>
        <w:rPr/>
        <w:t xml:space="preserve"> </w:t>
      </w:r>
      <w:r>
        <w:rPr/>
        <w:t>Номер улицы. Обычно в Нью-Йорке все улицы вместо названия имеют номер. “На север с юга идут авеню, на запад с востока - стриты</w:t>
      </w:r>
      <w:r>
        <w:rPr>
          <w:b/>
          <w:bCs/>
        </w:rPr>
        <w:t>”</w:t>
      </w:r>
      <w:r>
        <w:rPr/>
        <w:t>. В. Маяковский.</w:t>
      </w:r>
    </w:p>
  </w:footnote>
  <w:footnote w:id="52">
    <w:p>
      <w:pPr>
        <w:pStyle w:val="Footnote"/>
        <w:rPr/>
      </w:pPr>
      <w:r>
        <w:rPr>
          <w:rStyle w:val="FootnoteCharacters"/>
        </w:rPr>
        <w:footnoteRef/>
      </w:r>
      <w:r>
        <w:rPr>
          <w:lang w:val="en-US"/>
        </w:rPr>
        <w:t xml:space="preserve"> </w:t>
      </w:r>
      <w:r>
        <w:rPr/>
        <w:t>Бродвей</w:t>
      </w:r>
      <w:r>
        <w:rPr>
          <w:lang w:val="en-US"/>
        </w:rPr>
        <w:t>. Broad</w:t>
      </w:r>
      <w:r>
        <w:rPr/>
        <w:t xml:space="preserve"> </w:t>
      </w:r>
      <w:r>
        <w:rPr>
          <w:lang w:val="en-US"/>
        </w:rPr>
        <w:t>Way</w:t>
      </w:r>
      <w:r>
        <w:rPr/>
        <w:t xml:space="preserve"> – переводится как “широкая дорога”, или “широкий путь”.</w:t>
      </w:r>
    </w:p>
  </w:footnote>
  <w:footnote w:id="53">
    <w:p>
      <w:pPr>
        <w:pStyle w:val="Footnote"/>
        <w:rPr/>
      </w:pPr>
      <w:r>
        <w:rPr>
          <w:rStyle w:val="FootnoteCharacters"/>
        </w:rPr>
        <w:footnoteRef/>
      </w:r>
      <w:r>
        <w:rPr/>
        <w:t xml:space="preserve"> </w:t>
      </w:r>
      <w:r>
        <w:rPr/>
        <w:t>Стрит и авеню – улицы. Чем отличается стрит от авеню – я не знаю. Наверное, тем же, чем улица от проспекта.</w:t>
      </w:r>
    </w:p>
  </w:footnote>
  <w:footnote w:id="54">
    <w:p>
      <w:pPr>
        <w:pStyle w:val="Footnote"/>
        <w:rPr/>
      </w:pPr>
      <w:r>
        <w:rPr>
          <w:rStyle w:val="FootnoteCharacters"/>
        </w:rPr>
        <w:footnoteRef/>
      </w:r>
      <w:r>
        <w:rPr>
          <w:lang w:val="en-US"/>
        </w:rPr>
        <w:t xml:space="preserve"> </w:t>
      </w:r>
      <w:r>
        <w:rPr/>
        <w:t>Чуингам</w:t>
      </w:r>
      <w:r>
        <w:rPr>
          <w:lang w:val="en-US"/>
        </w:rPr>
        <w:t xml:space="preserve">. Chewing gum – </w:t>
      </w:r>
      <w:r>
        <w:rPr/>
        <w:t>жевательная резинка.</w:t>
      </w:r>
    </w:p>
  </w:footnote>
  <w:footnote w:id="55">
    <w:p>
      <w:pPr>
        <w:pStyle w:val="Footnote"/>
        <w:rPr/>
      </w:pPr>
      <w:r>
        <w:rPr>
          <w:rStyle w:val="FootnoteCharacters"/>
        </w:rPr>
        <w:footnoteRef/>
      </w:r>
      <w:r>
        <w:rPr/>
        <w:t xml:space="preserve"> </w:t>
      </w:r>
      <w:r>
        <w:rPr/>
        <w:t xml:space="preserve">Мек моней. </w:t>
      </w:r>
      <w:r>
        <w:rPr>
          <w:lang w:val="en-US"/>
        </w:rPr>
        <w:t xml:space="preserve">Make money. </w:t>
      </w:r>
      <w:r>
        <w:rPr/>
        <w:t xml:space="preserve">Делать деньги. Правильно читается “мэйк мАни”. </w:t>
      </w:r>
    </w:p>
  </w:footnote>
  <w:footnote w:id="56">
    <w:p>
      <w:pPr>
        <w:pStyle w:val="Footnote"/>
        <w:rPr/>
      </w:pPr>
      <w:r>
        <w:rPr>
          <w:rStyle w:val="FootnoteCharacters"/>
        </w:rPr>
        <w:footnoteRef/>
      </w:r>
      <w:r>
        <w:rPr/>
        <w:t xml:space="preserve"> </w:t>
      </w:r>
      <w:r>
        <w:rPr/>
        <w:t>Бери собвей. Буквальный перевод фразы “</w:t>
      </w:r>
      <w:r>
        <w:rPr>
          <w:lang w:val="en-US"/>
        </w:rPr>
        <w:t>take</w:t>
      </w:r>
      <w:r>
        <w:rPr/>
        <w:t xml:space="preserve"> </w:t>
      </w:r>
      <w:r>
        <w:rPr>
          <w:lang w:val="en-US"/>
        </w:rPr>
        <w:t>subway</w:t>
      </w:r>
      <w:r>
        <w:rPr/>
        <w:t>”, означающей “сесть в метро”. наверное Маяковский так иронизирует. Правильно читается “сАбвэй”.</w:t>
      </w:r>
    </w:p>
  </w:footnote>
  <w:footnote w:id="57">
    <w:p>
      <w:pPr>
        <w:pStyle w:val="Footnote"/>
        <w:rPr/>
      </w:pPr>
      <w:r>
        <w:rPr>
          <w:rStyle w:val="FootnoteCharacters"/>
        </w:rPr>
        <w:footnoteRef/>
      </w:r>
      <w:r>
        <w:rPr/>
        <w:t xml:space="preserve"> </w:t>
      </w:r>
      <w:r>
        <w:rPr/>
        <w:t xml:space="preserve">Элевейтер. </w:t>
      </w:r>
      <w:r>
        <w:rPr>
          <w:lang w:val="en-US"/>
        </w:rPr>
        <w:t>Elevator</w:t>
      </w:r>
      <w:r>
        <w:rPr/>
        <w:t xml:space="preserve"> – лифт, аналогично предыдущему случаю. Читается </w:t>
      </w:r>
      <w:r>
        <w:rPr>
          <w:lang w:val="en-US"/>
        </w:rPr>
        <w:t>“</w:t>
      </w:r>
      <w:r>
        <w:rPr/>
        <w:t>элэвЭйтэ</w:t>
      </w:r>
      <w:r>
        <w:rPr>
          <w:lang w:val="en-US"/>
        </w:rPr>
        <w:t>”</w:t>
      </w:r>
      <w:r>
        <w:rPr/>
        <w:t>.</w:t>
      </w:r>
    </w:p>
  </w:footnote>
  <w:footnote w:id="58">
    <w:p>
      <w:pPr>
        <w:pStyle w:val="Footnote"/>
        <w:rPr/>
      </w:pPr>
      <w:r>
        <w:rPr>
          <w:rStyle w:val="FootnoteCharacters"/>
        </w:rPr>
        <w:footnoteRef/>
      </w:r>
      <w:r>
        <w:rPr/>
        <w:t xml:space="preserve"> </w:t>
      </w:r>
      <w:r>
        <w:rPr/>
        <w:t xml:space="preserve">Гуд ту ди ласт дроп – </w:t>
      </w:r>
      <w:r>
        <w:rPr>
          <w:lang w:val="en-US"/>
        </w:rPr>
        <w:t>good</w:t>
      </w:r>
      <w:r>
        <w:rPr/>
        <w:t xml:space="preserve"> </w:t>
      </w:r>
      <w:r>
        <w:rPr>
          <w:lang w:val="en-US"/>
        </w:rPr>
        <w:t>to</w:t>
      </w:r>
      <w:r>
        <w:rPr/>
        <w:t xml:space="preserve"> </w:t>
      </w:r>
      <w:r>
        <w:rPr>
          <w:lang w:val="en-US"/>
        </w:rPr>
        <w:t>the</w:t>
      </w:r>
      <w:r>
        <w:rPr/>
        <w:t xml:space="preserve"> </w:t>
      </w:r>
      <w:r>
        <w:rPr>
          <w:lang w:val="en-US"/>
        </w:rPr>
        <w:t>last</w:t>
      </w:r>
      <w:r>
        <w:rPr/>
        <w:t xml:space="preserve"> </w:t>
      </w:r>
      <w:r>
        <w:rPr>
          <w:lang w:val="en-US"/>
        </w:rPr>
        <w:t>drop</w:t>
      </w:r>
      <w:r>
        <w:rPr/>
        <w:t>. Хорош до последней кап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222"/>
      <w:ind w:firstLine="720"/>
      <w:outlineLvl w:val="0"/>
    </w:pPr>
    <w:rPr>
      <w:b/>
      <w:bCs/>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at.ru/~protopop" TargetMode="External"/><Relationship Id="rId2" Type="http://schemas.openxmlformats.org/officeDocument/2006/relationships/hyperlink" Target="http://www.chat.ru/~protopop" TargetMode="External"/>
</Relationships>
</file>

<file path=docProps/app.xml><?xml version="1.0" encoding="utf-8"?>
<Properties xmlns="http://schemas.openxmlformats.org/officeDocument/2006/extended-properties" xmlns:vt="http://schemas.openxmlformats.org/officeDocument/2006/docPropsVTypes">
  <Template>Normal.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0:18:00Z</dcterms:created>
  <dc:creator>A</dc:creator>
  <dc:description/>
  <dc:language>en-US</dc:language>
  <cp:lastModifiedBy>Yo</cp:lastModifiedBy>
  <dcterms:modified xsi:type="dcterms:W3CDTF">2002-04-19T17:27:00Z</dcterms:modified>
  <cp:revision>2166</cp:revision>
  <dc:subject/>
  <dc:title> Ну что можно сказать о моей поездке в США</dc:title>
</cp:coreProperties>
</file>